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Start: Fri Apr 09 20:28:06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Ident: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* Now talking in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* Topic is 'Welcome to the Game of Democracy IV: Turn Chat is ongoing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* Set by Bootstoots on Tue Apr 06 16:27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* ChanServ sets mode: +o Bootst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* Chieftess sets mode: +v Bootst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&lt;Bootstoots&gt; how goes the turn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* zorven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* Chieftess sets mode: +v zo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&lt;Bootstoots&gt; hi zo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&lt;zorven&gt;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&lt;Noldodan&gt; Furiey jus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8] &lt;Noldodan&gt; and 'lo to boots and zo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* Bootstoots sets mode: +o Furi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zorven&gt;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zorven&gt; Boots, you don't like to play saves yourself?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Noldodan&gt; he's doing build queu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Furiey&gt; Ooligaria - changed to University&gt;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Bootstoots&gt; ho Nold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Bootstoots&gt; *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Furiey&gt; hi Boots, zo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29] &lt;zorven&gt; hi Furi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0] &lt;Bootstoots&gt; I have a valid excuse: I had to dye Easter eggs 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0] &lt;Bootstoots&gt; *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0] &lt;zorven&gt;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0] &lt;Furiey&gt; I've nearly done Audiac instructions, but that's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0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0] &lt;Furiey&gt; Internal - still building a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1] &lt;zorven&gt; I need to check in on my beloved Vo Mimbre - haven't seen what it is up to latel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1] &lt;Furiey&gt; New Morgana, Sharkeygrad and Kadessa -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2] &lt;Furiey&gt; There's a request for a rush for the library in Kadessa - haven't done tha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2] &lt;Furiey&gt; OK Audiac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3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3] &lt;Furiey&gt; I'll upload the save and you can take over now you're here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4] * zorven is now known as zorven-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5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6] &lt;Furiey&gt; http://www.civfanatics.net/uploads7/DG4_AD880_Preturn_PostAudiac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7] &lt;Furiey&gt; hmmm - forgot to zi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7] &lt;Bootstoots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7] &lt;Noldodan&gt; doesn'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7] &lt;Furiey&gt; I'm broadband, so I tend to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7] &lt;Bootstoots&gt; loading c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9] &lt;Furiey&gt; Thanks for logging Nold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39] &lt;Noldodan&gt;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0] &lt;Furiey&gt; I think I'm going to have to get a proper chat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0] -&gt; [furiey]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1] &lt;Bootstoots&gt; it makes the most sense to get one...multiple channel joining, logging chann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1] &lt;Bootstoots&gt; ok, so Audiac queues and laborer allocations are done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1] &lt;Furiey&gt; y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2] &lt;Bootstoots&gt; did you do anything with wor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2] &lt;Furiey&gt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2] &lt;Furiey&gt; just the MM and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2] &lt;Furiey&gt; for Audiac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3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3] &lt;Bootstoots&gt; on to B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7] &lt;Bootstoots&gt; Berry queue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7] &lt;Bootstoots&gt; moving workers out of M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48] &lt;Bootstoots&gt; postponing that for one turn so that they can finish a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0] &lt;Bootstoots&gt; on to the three small provi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1] &lt;Furiey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3] &lt;Chieftess&gt; There was a turnchat today? Guess I was too busy with my new compute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3] * Chieftess is back after 1h25m: auto-away after 30m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3] &lt;Chieftess&gt; Well, as long as there's no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3] &lt;Chieftess&gt; (I hope. :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4] &lt;Furiey&gt; hi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4] &lt;Noldodan&gt; 'lo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4] &lt;Chieftess&gt; boots - next time, post the next date of the turnchat in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4] &lt;Furiey&gt; you missed your chance to play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5] &lt;Chieftess&gt; r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5] &lt;Chieftess&gt;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5] &lt;Chieftess&gt; I had to help get a lazyboy chair to my friend'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6] &lt;Furiey&gt; at least when chats are at 2am my time I'm not likely to be called away for things lik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6] &lt;Bootstoots&gt; better than my excuse for not showing up to the turnchat on tim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7] &lt;Furiey&gt; well at least I remembered to use Vanilla, not P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8] &lt;Chieftess&gt; Looks like there's something in the MSDG to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8] &lt;Chieftess&gt; Some CGN and CFC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:58] &lt;Noldodan&gt; inde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0] &lt;Bootstoots&gt; all queue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0] &lt;Furiey&gt; takes a while, doesn'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0] * Octavian_X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0] * Bootstoots sets mode: +v Octavian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0] * ChanServ sets mode: +o Octavian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1] &lt;Noldodan&gt; 'lo 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1] &lt;Furiey&gt; hi 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1] &lt;Chieftess&gt; I also have another excuse. ISDG chat at 'poly.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2] &lt;Bootstoots&gt; y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2] &lt;Bootstoots&gt; hi 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2] &lt;Bootstoots&gt; pretur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2] &lt;Bootstoots&gt; saving and 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2] &lt;Noldodan&gt; Y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3] &lt;Octavian_X&gt; And here I was afraid I'd be late with my instru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5] &lt;Bootstoots&gt; http://www.civfanatics.net/uploads7/DG4_AD880_Turn0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5] &lt;Noldodan&gt; Crabeng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6] &lt;Chieftess&gt; boots - remember to keep adding workers to Groton from An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6] &lt;Chieftess&gt; And focus on production when it's siz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6] &lt;Chieftess&gt; (b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6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6] &lt;Bootstoots&gt; I'm moving three workers that were doing useless things near Bootsville to join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7] &lt;Bootstoots&gt; (Groton that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7] &lt;Bootstoots&gt; they'll join nex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7] &lt;Chieftess&gt; If boots works that hill, it has knights every 5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7] &lt;Chieftess&gt; (B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8] &lt;Chieftess&gt; coast to hills - knights every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8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8] &lt;Bootstoots&gt;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Bootstoots&gt; should I hit the but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Chieftess&gt; w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* Calinator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Chieftess&gt; *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* Bootstoots sets mode: +v Cal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Furiey&gt; it looks wierd in the original graphics not - I've got used to Sn00py's in PTW and C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Calinator&gt; hi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Furiey&gt; not =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Furiey&gt;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Noldodan&gt; Crabeng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Noldodan&gt; 'lo 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Calinator&gt;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Chieftess&gt; ok,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09] &lt;Bootstoots&gt; hi Cal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0] &lt;Chieftess&gt; GO! GO! GO!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0] * Noldodan summons the Elves to speed Boo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0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0] * Calinator244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0] * Calinator has quit IRC (Read error: Connection reset by pe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0] * Bootstoots sets mode: +v Calinator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1] &lt;Chieftess&gt; Cittagong's looking pi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1] &lt;Chieftess&gt; It'd be interesting if it flipped and we had a Muskete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2] &lt;Furiey&gt; fingers crosse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2] &lt;Bootstoots&gt; anybody want to place bets on how long it will take to flip?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2] &lt;Bootstoots&gt; anyway, not much in the 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2] &lt;Calinator244&gt; i bet it will flip in two turns for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2] * Chieftess is absolutely perplexed as to why we're utterly avoiding the cav path while wanting to take out Babylon and Russia - on Monar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3] &lt;Calinator244&gt; we don't have enough money to upgrade all our knights any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4] &lt;Chieftess&gt; Doubtful. India has more culture than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4] * zorven-away has quit IRC (Quit: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4] &lt;Furiey&gt; we're catching up culturally, but they're still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Chieftess&gt; Calinator244 - We would have, had the governors decided to do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* truckingpete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* Bootstoots sets mode: +v trucking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Noldodan&gt; 'lo again 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Furiey&gt; wb 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Noldodan&gt; err, 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Chieftess&gt; BTW, I spotted Cyc at CDG's demo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truckingpete&gt;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Chieftess&gt; 40J was telling me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Noldodan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5] &lt;Calinator244&gt; we should stop rushing production and concentrate our extra funds on the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Bootstoots&gt; hi trucking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Calinator244&gt; if we want to take the caval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truckingpete&gt; 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Calinator244&gt; hi trucking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truckingpete&gt; looks like I returned a littl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Bootstoots&gt; Groton's population increased to 12 by joining wo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Chieftess&gt; whoohoo!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Chieftess&gt; Check for hap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Noldodan&gt; Y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Chieftess&gt; and unhap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Furiey&gt; what's the production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truckingpete&gt; what are we researching b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6] &lt;Chieftess&gt; A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Chieftess&gt; Banking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Bootstoots&gt; Leo's 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truckingpete&gt; any t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Calinator244&gt; what are we researching n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Chieftess&gt; *why???* is what I want to know... First we want to take out Babylon. Then, we stall.. and change techs and g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Chieftess&gt; No one has a pla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Furiey&gt; chemistry after astron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Chieftess&gt; Looks like another space race, and this time, we have competition. (Pers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Calinator244&gt;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7] &lt;truckingpete&gt; we are going to research chem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Calinator244&gt; chemistry should have been done a long time 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Chieftess&gt; exa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Chieftess&gt; We should be getting cavs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truckingpete&gt; we will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Calinator244&gt;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Chieftess&gt; And *THAT* would have rolled over Babyl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Bootstoots&gt; worker action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truckingpete&gt; what turn are w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8] &lt;Calinator244&gt; astronomy is useless. I thought we were concentrating on the war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9] &lt;Chieftess&gt; That's what I'm wonde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19] &lt;Chieftess&gt; I work up a plan, some people say, "Looks good!". Next day - "Hey! Let's research banking and rush culture all over the place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0] &lt;Calinator244&gt; bank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0] &lt;Calinator244&gt; what a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0] &lt;truckingpete&gt; dont look at me...I am just the Head of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0] &lt;Calinator244&gt; do we even have any ba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1] &lt;truckingpete&gt; i dont thin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1] &lt;Furiey&gt; I queued a few in Aud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1] &lt;Calinator244&gt; was the plan to get to economics or wha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1] &lt;truckingpete&gt; so we are building the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1] &lt;Calinator244&gt; banking by itself is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1] &lt;Noldodan&gt; we had a pl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1] &lt;Bootstoots&gt; and it looks like that's it for this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2] &lt;Calinator244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2] &lt;truckingpete&gt;  what turn are we on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2] &lt;Bootstoots&gt; End of Turn 1 , 182 gold +18 per turn, Astronomy in 3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2] &lt;Bootstoots&gt; scratch that gpt figure, actually +64 (the slider can be lowered without lowering research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3] &lt;Calinator244&gt; good job bootst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3] &lt;Calinator244&gt; good job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3] &lt;Furiey&gt;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3] &lt;truckingpete&gt; wha tis the slider 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3] &lt;Noldodan&gt; YAY! for the sli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3] &lt;Bootstoots&gt;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3] &lt;Bootstoots&gt; (down from 6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4] &lt;Bootstoots&gt; Vandelay : Settler -&gt;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4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4] &lt;Calinator244&gt; wow, with all this gold we could upgrade all our knights if we would have taken the right tech pa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4] &lt;Bootstoots&gt; in a few turns we'll build the incense-stealing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4] &lt;Furiey&gt; y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4] &lt;Bootstoots&gt; Vo Mimbre : Knight -&gt; Colosse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4] &lt;Bootstoots&gt; Sanction : Temple -&gt; Bar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Bootstoots&gt; Mure : Barracks -&gt; Musket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Calinator244&gt;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Calinator244&gt; chieftess: do you need sanction for any military produ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Bootstoots&gt; Cabaret Voltaire : Galley -&gt; Catap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* Octavian_X has quit IRC (Ping timeout: 36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Chieftess&gt; Yeah! Musketeers! :sold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Bootstoots&gt; Ville de Buisson : Worker -&gt;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truckingpete&gt; why do we need the catapu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5] &lt;Chieftess&gt; For future upgrades to cannons, and artill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6] &lt;Calinator244&gt; bootstoots, could you MM sanction for max shield production while still having 1 F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6] &lt;Chieftess&gt; They're vital in industrial warf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6] &lt;Furiey&gt; I've just played a game where they wer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&lt;Chieftess&gt; I'd watch out for Spart though... It's bound to be a culture city (atleast level 3). Don't know if that'll garuntee that we even get the incense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&lt;Chieftess&gt; We'll need culture in that city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* truckingpete506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* Chieftess sets mode: +v truckingpete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&lt;Chieftess&gt; But, it would make for a good launching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&lt;Furiey&gt; that's th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* truckingpete506 has quit IRC (Client ex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* Octavian_X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* Bootstoots sets mode: +v Octavian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7] * ChanServ sets mode: +o Octavian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8] &lt;Bootstoots&gt; more worker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8] &lt;Furiey&gt; tao's asked for a Temple 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8] &lt;Calinator244&gt; bootstoots: if any grassland in sanction isnt mined, please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8] * truckingpete863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8] * Bootstoots sets mode: +v truckingpete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8] &lt;Calinator244&gt; the same goes for any plains that arent irri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29] &lt;Chieftess&gt; Remember that some grassland (irragated) are needed to support hills and mou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0] &lt;Calinator244&gt; and if you have any excess workers, have one join sanction so we can get its productivit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0] &lt;Calinator244&gt; yeah we already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0] &lt;Calinator244&gt; leave the grassland thats irrigated, but the grassland thats empty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0] * truckingpete has quit IRC (Killed (Chieftess (ghost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1] * truckingpete863 has quit IRC (Quit: Le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1] * truckingpete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1] * Bootstoots sets mode: +v trucking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1] &lt;Chieftess&gt; You can type /nick trucking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1] &lt;truckingpete&gt; forgot abo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2] &lt;Bootstoots&gt; End of Turn 2 , 246 gold +112 per turn, Astronomy in 2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2] &lt;Chieftess&gt; BTW, I just added CFC email to this computer, so I should be more up to date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2] &lt;Bootstoots&gt; science slider now at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2] &lt;Noldodan&gt; Crabeng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4] &lt;Bootstoots&gt; Mr. Roger's Neiberhood : Courthouse -&gt; Gra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7] &lt;Bootstoots&gt; some worker actions we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7] &lt;Bootstoots&gt; End of Turn 3 , 358 gold +114 per turn, Astronomy in 1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8] &lt;Bootstoots&gt; pressing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8] &lt;Furiey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8] &lt;Noldodan&gt; quick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39] &lt;Bootstoots&gt; Persia has demanded 35 gold and a territ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0] &lt;Bootstoots&gt; I assume that should be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0] &lt;Chieftess&gt; 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0] &lt;Chieftess&gt; Do they have Astronom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0] &lt;Bootstoots&gt; rejection of that demand is almost certain to cause a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0] &lt;Chieftess&gt; doesn't look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0] &lt;Bootstoots&gt; I don't know and can't check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0] &lt;Furiey&gt; yes, I was trying to do the instructions to protect our t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1] &lt;Bootstoots&gt; do we have any gpt deals with th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1] &lt;Chieftess&gt; Y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1] &lt;Chieftess&gt; The war che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1] &lt;Furiey&gt;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1] &lt;Bootstoots&gt; then I will accept the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1] &lt;Chieftess&gt; This is where spot votes would've come i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1] &lt;Furiey&gt; phew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2] &lt;Furiey&gt; I tried to do the instructions to allow this to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2] &lt;Furiey&gt; it got complicated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Bootstoots&gt; good thing you allow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Chieftess&gt; *phew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Bootstoots&gt; tech: Astronomy -&gt; Chem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Noldodan&gt; finally, chem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Furiey&gt; I think this is the last turn with that deal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Bootstoots&gt; Finklewink : Temple -&gt; Wo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Chieftess&gt; Hey, there's a goodyhut on that islan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Calinator244&gt; did we reject persias dem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Chieftess&gt; Maybe we could send a unit d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Bootstoots&gt; we gave in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Chieftess&gt; or settl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Furiey&gt; we need to do some more trades to get the money off them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3] &lt;Calinator244&gt;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&lt;Noldodan&gt; we have a city called Finklewi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&lt;Chieftess&gt; hahahah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&lt;Bootstoots&gt; New Falcon's Haven ri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&lt;Furiey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&lt;Furiey&gt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* Chieftess wonders why we aren't doing city names like past demogames... by who's in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&lt;Chieftess&gt; boots! You're supposed to watch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4] &lt;Bootstoots&gt; I did watch them, watched them go into disorder that is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Bootstoots&gt; entertainer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Noldodan&gt; and the laws DO say that's how it's supposed to be done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Furiey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Bootstoots&gt; the city 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Chieftess&gt; So, the laws say let the city ri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Bootstoots&gt; they are to be done by the order in which the citizens sig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Noldodan&gt; what about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5] &lt;Bootstoots&gt;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6] &lt;Bootstoots&gt; anyway, on to miscellaneous worker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6] &lt;Noldodan&gt; CT: i was referring to your comment about city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6] &lt;Calinator244&gt; Bootstoots: can you MM sanction to produce max shields while still having 1 food per tur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7] &lt;Chieftess&gt; and move the tile on the plains to the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7] &lt;Chieftess&gt; (b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7] &lt;Chieftess&gt; in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8] &lt;Calinator244&gt; damn, too bad I can't look at this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8] &lt;Calinator244&gt; dont have civ on this 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8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8] * Octavian_X has quit IRC (Quit: brb - reconnec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9] &lt;Bootstoots&gt; hmm, looks like I don't have any slider instructions for the turns after we get astron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9] &lt;Bootstoots&gt; science slid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49] &lt;Bootstoots&gt; therefore I'll set it to whatever looks like it's working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0] &lt;Calinator244&gt; rush 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0] &lt;Calinator244&gt; we need cavalry if we wan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0] &lt;Bootstoots&gt; Persian war chest has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0] &lt;Bootstoots&gt; we are now at 50% science, breaking even (+1 per 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1] &lt;Furiey&gt; trad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2] &lt;Furiey&gt; T&amp;T - When Astronomy is researched use our monopoly on banking to buy lux's/resour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3] &lt;Bootstoots&gt; an extremely good trade opportunity with Per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3] &lt;Bootstoots&gt; we give Astronomy, they give Spices, Furs, Music Theory, 30 gold, and 49 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3] &lt;Calinator244&gt; h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4] &lt;Chieftess&gt;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4] &lt;Furiey&gt; nice, we could drop the lux slider with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4] &lt;Noldodan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4] &lt;Bootstoots&gt; is there much risk of a CC if I accep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4] &lt;Calinator244&gt; wow, all that extra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4] &lt;Noldodan&gt; can we d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4] &lt;Noldodan&gt; please, please, p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Calinator244&gt; just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Noldodan&gt; and you CAN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Calinator244&gt; can't pass up a deal li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Noldodan&gt; the T&amp;T instructions sa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Bootstoots&gt; they say that for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Chieftess&gt; Back in DG1, all trade had to say was, "Trade i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Furiey&gt; have they already got ban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Noldodan&gt; but is trad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Furiey&gt;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5] &lt;Bootstoots&gt; yes, they already have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Chieftess&gt; This is also why spot votes were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Calinator244&gt; if T and T wanted anything done differently, they should be here to tell u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Calinator244&gt; just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Bootstoots&gt; but anyway: damn the CC's, full speed ahea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Noldodan&gt; cal: be careful saying things like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Bootstoots&gt; t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Calinator244&gt; it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6] &lt;Calinator244&gt; or they should have made more detailed ints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7] &lt;Furiey&gt; I shan't com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7] &lt;Calinator244&gt; fanatica shouldn't suffer becaus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7] &lt;Noldodan&gt; hey, the instructions said to buy stuff with astron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7] &lt;Calinator244&gt; i thought it said ban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7] &lt;Noldodan&gt; i would say that we are explicityly following thei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Furiey&gt; does Egypt have Ban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Calinator244&gt; I doubt they would have a problem with this any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Bootstoots&gt; When Astronomy is researched, use our monopoly on banking to buy lux's/resource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Bootstoots&gt; that is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Noldodan&gt; o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Bootstoots&gt; but I'll just assume that Strider wouldn't mind this awesome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Furiey&gt; except we don't have the mono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Noldodan&gt; and if he does...  m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Calinator244&gt; see who else will trade for astron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8] &lt;Chieftess&gt; The rules are just too cumbersom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&lt;Calinator244&gt; if he does mind its not any of our 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* truckingpete has quit IRC (Quit: Le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&lt;Chieftess&gt; Back in my day, we had spot votes for these kind of 'emergency'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&lt;Noldodan&gt; just tr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&lt;Chieftess&gt; i.e., a trade that might not be there in 5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&lt;Chieftess&gt; That happened once when my ISP had a router fail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&lt;Chieftess&gt; my trade didn't work in 1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:59] &lt;Chieftess&gt; and couldn't pos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0] &lt;Calinator244&gt; we 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0] &lt;Calinator244&gt; we dont need a vote for a deal li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0] &lt;Calinator244&gt; i think its pretty obvious what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0] &lt;Bootstoots&gt; y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0] &lt;Bootstoots&gt; mov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Bootstoots&gt; Zulus have given us Ivory for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Bootstoots&gt; the English are backward but have si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Furiey&gt; lots of lux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Calinator244&gt;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Chieftess&gt; Did you make the biggest trades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Chieftess&gt; (b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Bootstoots&gt; so I'll just trade something old for it...Monotheism look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1] &lt;Furiey&gt; we can trade with them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2] &lt;Chieftess&gt; Sounds like one of my old trading session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3] &lt;Bootstoots&gt; I'll give Liz Monotheism and Engineering (she won't part with Silks for one te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3] &lt;Furiey&gt; gree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3] &lt;Chieftess&gt; Guess she's bored on that isl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4] &lt;Furiey&gt; maybe we'll have to persuade her to part with them another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4] &lt;Chieftess&gt; Reminds me of the lux trading session in DG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4] &lt;Calinator244&gt; what do we have like 5 luxuries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4] &lt;Noldodan&gt; that was a great D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4] &lt;Chieftess&gt; lower the lu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4] &lt;Calinator244&gt; put i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4] &lt;Chieftess&gt; Noldy - remember? "Elf!" "AAHHHHHHHHHHH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5] &lt;Noldodan&gt; i got over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5] &lt;Chieftess&gt; The athmosphere in the turnchats then were much more rela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5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5] &lt;Chieftess&gt; And more people show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6] &lt;Noldodan&gt; and the ruleset was so much..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6] &lt;Bootstoots&gt; it wasn't an incredible amount different,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6] &lt;Chieftess&gt; yeah, no "Let's stop for every minor iss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7] &lt;Calinator244&gt; Chieftess: is our next target babylon or russ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7] &lt;Chieftess&gt; Well, we could go for Babylon while they're in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7] &lt;Chieftess&gt; But, the longer we stall on our knight production, the more muskets they'll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7] &lt;Bootstoots&gt; lux slider to 0%, science slider to 80%, -1 gpt, Chemistry in only 5 turns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7] &lt;Chieftess&gt; We need to cut off their saltpeter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7] &lt;Chieftess&gt; There's also 3 cities we can attack on tur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7] &lt;Furiey&gt; they have 3 salt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8] &lt;Chieftess&gt; I had an AW game where I was mowing down Muskets with Mounted Warriors and Ancient Cav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8] &lt;Chieftess&gt; AW = Always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8] &lt;Chieftess&gt; Horses were my only resourc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8] &lt;Bootstoots&gt; looks like we'll have cavs before we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8] &lt;Chieftess&gt; No iron, no saltpeter, no COAL!!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&lt;Bootstoots&gt; perhaps we could build up 40-50 of them and crush Babylon and Russia with overwhelming force...that would be a fun turnchat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&lt;Calinator244&gt; cavs, go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&lt;Furiey&gt; I had one of those, only no horses and no rubb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&lt;Calinator244&gt; with cavs we can dominate the cont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* Octavian_X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&lt;Chieftess&gt; 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* Bootstoots sets mode: +v Octavian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* ChanServ sets mode: +o Octavian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09] &lt;Chieftess&gt; But, we NEED to take Zarqium and Larsa atleast... Lagash can also fall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0] &lt;Chieftess&gt; Akkad is the other target (hor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0] &lt;Chieftess&gt; Their only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0] &lt;Chieftess&gt; No horses = no knights and ca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0] &lt;Chieftess&gt; We also need to attack them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0] &lt;Bootstoots&gt; if we don't take them quickly Mure will be an island surrounded by Babylon and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0] &lt;Bootstoots&gt; the citie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0] &lt;Chieftess&gt; It already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1] &lt;Furiey&gt; yeah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1] &lt;Chieftess&gt; Russia got that hill, which WOULD HAVE been a perfect launching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1] &lt;Chieftess&gt; Although, we could always get an 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1] &lt;Chieftess&gt; "Cathy, can we use your hil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1] &lt;Noldodan&gt; yeah, boots, it already is an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1] &lt;Furiey&gt; might be worth considering, they'll pay us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2] &lt;Bootstoots&gt; Nold - I know, but I was thinking about our tactical situation in the early turns of a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2] &lt;Calinator244&gt; does anyone know when "Rise and Rule" will be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2] &lt;Furiey&gt; Babs have a ROP with Russi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2] &lt;Bootstoots&gt; End of Turn 4 , 476 gold +1 per turn, Chemistry in 5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3] &lt;Bootstoots&gt; "We love the Civver" day declared in several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Bootstoots&gt; Santa Lucia : Knight -&gt;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Furiey&gt; all those lux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Chieftess&gt; all those kn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Noldodan&gt; Y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Bootstoots&gt; Bootsville : Knight -&gt;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Octavian_X&gt;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Chieftess&gt; boots - does it have 15s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Furiey&gt; all those soon to be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Bootstoots&gt; Cabaret Voltaire : Catapult -&gt; Catap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4] &lt;Chieftess&gt; i.e., the MM I told you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Bootstoots&gt; I changed Bootsvile's MM to crank out one knight every 5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Calinator244&gt;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Calinator244&gt; Bootstoots: after sanction finishes barracks, start pumping out kn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Bootstoots&gt; Anarchy : Worker -&gt; Wo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Bootstoots&gt; Thebes builds Sun Tz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Calinator244&gt;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Chieftess&gt; Tree would be a kngiht every 5, and 1fpt surp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5] &lt;Chieftess&gt; See? I *TOLD* you we wouldn't ge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alinator244&gt; d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* Chieftess awaits the very expensive 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Octavian_X&gt; I was right, for o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hieftess&gt; Even Oct kn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hieftess&gt;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alinator244&gt; do js bachs if we can still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Bootstoots&gt; I have two choices for DR: either Copernicus (1 turn), or Bach's (5 tur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hieftess&gt; Just think of all those wasted knigh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Bootstoots&gt; which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Octavian_X&gt; H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hieftess&gt; Go with 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alinator244&gt; or did someone buil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alinator244&gt; do 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alinator244&gt; 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hieftess&gt; *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Octavian_X&gt; Bachs. :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alinator244&gt; definatly 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alinator244&gt; one of the best wonders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Furiey&gt; 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6] &lt;Chieftess&gt; What about Le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alinator244&gt; its in g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hieftess&gt; Switch to Le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hieftess&gt; Make Groton build Bach's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Bootstoots&gt; being built in Groton (Sistine is already built in another city somew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Furiey&gt; can always do the double switcheroony - with l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alinator244&gt; being built in g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hieftess&gt; y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Furiey&gt; too slow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hieftess&gt; Go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Bootstoots&gt; so Leo's over Bach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hieftess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hieftess&gt; cheape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7] &lt;Chieftess&gt; We can conquer lux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alinator244&gt; is anyone building bachs righ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hieftess&gt; Bachs is great only if you're going for culture, AND you have a bunch of cathedrals (being religous hel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hieftess&gt; or is that Sisti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hieftess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alinator244&gt; thats s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alinator244&gt; bachs gives 2 content in ever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alinator244&gt; it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Bootstoots&gt; several nations are building Bach's, but I think we'll beat them (5 turns until we ge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hieftess&gt; Grab Le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Bootstoots&gt; or rather 12 now that it's been switched to G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Chieftess&gt; Put Leo's in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8] &lt;Bootstoots&gt; so we may not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9] &lt;Bootstoots&gt; Leo's in 5 in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9] &lt;Calinator244&gt; d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9] &lt;Calinator244&gt; is groton at max shield pro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9] &lt;Chieftess&gt; Will we even get that?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9] &lt;Furiey&gt; groton can switch to a palace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19] &lt;Chieftess&gt; I hop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0] &lt;Noldodan&gt; to prebuild for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0] &lt;Chieftess&gt; yeah... we're running out of wonder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0] &lt;Octavian_X&gt; Any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0] &lt;Calinator244&gt; groton can switch to cop. if bachs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1] &lt;Chieftess&gt; expensive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1] &lt;Octavian_X&gt; We could always move the capital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1] &lt;Furiey&gt; Smiths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1] &lt;Calinator244&gt; lol, right next to 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2] &lt;Chieftess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3] * Bootstoots has a slight fear that switching to palace prebuild might accidentally move the capital to Groton, which has a FP, ruining our old core forever and making a lot of people very angry with m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3] &lt;Bootstoots&gt; not necessarily forever, but until we can rebuild the palace in D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3] &lt;Octavian_X&gt; Oh, you can't be THAT inatentative.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3] &lt;Calinator244&gt; we still have cop to switch to if bachs fa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3] &lt;Furiey&gt; just keep a check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3] &lt;Bootstoots&gt; wanna bet?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Chieftess&gt; Boots - as long as you build an expensive knight 1 turn before its' buil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* Bismarck2990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* Bootstoots sets mode: +v Bismarck2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Bootstoots&gt; or copern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Chieftess&gt;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Furiey&gt; although I have to admit, I've built a palace by mistak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Bootstoots&gt; hi Bisma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Octavian_X&gt; If I used palace prebuilds sucessfully for at least three wonders in the Mesopotamia conquest, yoyu can use it too.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Furiey&gt;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Bismarck2990&gt; Hrm... this the place Octavi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Octavian_X&gt; Hey Zalbog. This is our game at work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Bismarck2990&gt;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Calinator244&gt;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4] &lt;Noldodan&gt; zalb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5] &lt;Bismarck2990&gt; zalbag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5] &lt;Bootstoots&gt; ok, end of Tur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5] &lt;Noldodan&gt; zalbag it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5] &lt;Bootstoots&gt; saving and 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5] * Chieftess hasn't built a single wonder in the Mesopotamia conquest, and still won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6] &lt;Bismarck2990&gt; ah... reminds me of CDG's Turn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6] &lt;Chieftess&gt; CFC is the birthplace of the demo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6] &lt;Bismarck2990&gt; really? Were they the first to do away with political parties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6] &lt;Chieftess&gt; And all demogames were modeled after it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7] * Octavian_X won Mesopotamia as Mycenae, building 5/7 wonder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7] &lt;Chieftess&gt; y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7] &lt;Chieftess&gt; We haven't had political parties in the Civ3 demo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7] &lt;Octavian_X&gt; (It was the civ2 game. :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7] &lt;Bootstoots&gt; http://www.civfanatics.net/uploads7/DG4_AD930_Turn5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7] &lt;Bismarck2990&gt; Ah... Well I am Chairman of the NRP at Noitazilivic, and NCP Co-Chairman at 1B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&lt;Chieftess&gt; Despite the term "Wonder Victory", you don't need wonder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* Bootstoots sits back and waits for the scolding about horrible MM and worker activities from CT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&lt;Noldodan&gt; we've had enough... dissension without political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&lt;Chieftess&gt; Boots - a couple of micromanagement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&lt;Chieftess&gt; Yes, you read my m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&lt;Bootstoots&gt;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8] &lt;Chieftess&gt; Sanction: Move the irragated plains to the mined m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9] &lt;Bootstoots&gt;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9] &lt;Chieftess&gt; argh! Everytime I go to sanction, Civ3 lock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9] &lt;Chieftess&gt; load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9] &lt;Bootstoots&gt; serves you right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29] &lt;Bootstoots&gt; j/k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0] &lt;Chieftess&gt;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0] &lt;Chieftess&gt; Booting up my other computer, too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0] &lt;Chieftess&gt;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0] &lt;Chieftess&gt; Van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1] &lt;Chieftess&gt; Move the irragated floodplain 1 SW of the city onto the mined pl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1] &lt;Furiey&gt; New Falcon's Haven no longer needs a cl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1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1] &lt;Chieftess&gt; And I told you to *NOT* clear the jungle with dyes on them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1] &lt;Chieftess&gt; They won't give you any bonus grassland t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2] &lt;Chieftess&gt; Let the one by Huntington finish, then start the non-dye jungle 1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2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2] &lt;Chieftess&gt; NEVER CLEAR DYE TILES FIR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2] &lt;Chieftess&gt; or any other jungle tile with luxs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2] &lt;Chieftess&gt; They won't give you a bonus (the possi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2] &lt;Chieftess&gt; Knights are being built in Santa Lucia - without barra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3] &lt;Chieftess&gt; If it's building knights, then Santa Lucia is the one that needs jungles clear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3] &lt;Octavian_X&gt; not my fault. :c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3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3] &lt;Chieftess&gt; I think Civ3 runs better on my other computer... 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3] &lt;Chieftess&gt; atleast with m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4] &lt;Bootstoots&gt; should I take the jungle-clearing worker stack to Santa Lucia instead of SW of Hunting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4] &lt;Chieftess&gt; after it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4] &lt;Chieftess&gt; *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4] &lt;Chieftess&gt; in 1 turn. Otherwise, you just wasted about 8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4] &lt;Chieftess&gt; or 6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5] &lt;Chieftess&gt; Don't make me unleash Tao on you!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5] &lt;Bootstoots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5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5] &lt;Furiey&gt; we have a Babylonian longbownam near M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5] &lt;Chieftess&gt; Lemme check for so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5] &lt;Chieftess&gt; h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5] -&gt; -Chieftess- I don't really mind being scolded on bad MM...but imagine if CG were president, the episodes that would break out each turncha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6] &lt;Chieftess&gt; Have anarchy (when it builds a worker), build the worker onto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6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6] -Chieftess- ouch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6] &lt;Bootstoots&gt; I'm building at least one Bab worker into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7] -Chieftess- The "Soap Opera Ch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7] &lt;Chieftess&gt; Monte also needs workers built into it (from the worker fa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7] &lt;Calinator244&gt; whats sanctions pop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7] &lt;Chieftess&gt;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7] &lt;Calinator244&gt;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8] -&gt; -Chieftess- I wonder how much would be accomplished, and what the attendance would be at the last chat, and the total count on him saying he was leaving and/or resigning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8] &lt;Chieftess&gt; Monte needs to grow ASAP if it's building kn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8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8] &lt;Bootstoots&gt; I'll take a Bab worker and add him on to 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9] &lt;Bootstoots&gt; to add to the worker it's going to get in 3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9] &lt;Bootstoots&gt; or rather cit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9] &lt;Chieftess&gt;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39] &lt;Chieftess&gt; Remember that if we add a bab citizen, they'll be unhappy if we go to war against Baby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0] &lt;Chieftess&gt; Not to mention the chance of a f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0] &lt;Furiey&gt; y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0] &lt;Bootstoots&gt; the chance of a flip would be almost nonexistant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0] &lt;Chieftess&gt; true, but sti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0] &lt;Bootstoots&gt; with only one cit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0] &lt;Chieftess&gt; Maybe we should have a rule that says you have to be able to play at the same level that the demogame is played a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0] &lt;Chieftess&gt; Then again, that's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1] &lt;Bootstoots&gt; and therefore against unspoken forum rules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1] &lt;Bootstoots&gt; and I'm able to play at Monarch, just not play well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2] &lt;Bootstoots&gt; anyway, I'll build one of the citizens currently building a road into Monte rather than a Bab cit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3] &lt;Bootstoots&gt; may I hit the but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3] &lt;Chieftess&gt; Boots - move the spear in Huntington to St. Oct when the muske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3] &lt;Chieftess&gt; procee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3] &lt;Noldodan&gt; Crabeng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4] &lt;Furiey&gt; go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4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4] &lt;Chieftess&gt; and you have too many irragated grasslands in St. 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5] &lt;Chieftess&gt; Civ3 is using up over 150k of memor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5] &lt;Bootstoots&gt; I'll let tao yell at me for tha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&lt;Bootstoots&gt; A Greek galley has been moving in our waters in the far sou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&lt;Bootstoots&gt; Monpellier : Knight -&gt;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&lt;Bootstoots&gt; Sanction : Barracks -&gt; Market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* tao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* Bootstoots sets mode: +v t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&lt;tao&gt; Boots! You don't even know how to micromanage our workers!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* tao has quit IRC (Client ex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&lt;Furiey&gt; if we want war with Babylon, we just have to wait until they're trespassing then demand they le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&lt;Chieftess&gt; j/k, that was me.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6] &lt;Calinator244&gt; hey t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7] &lt;Chieftess&gt; He needs to register his nick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7] &lt;Bootstoots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7] &lt;Furiey&gt; I did that the first time I ch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Start: Fri Apr 09 22:48:38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Ident: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8] * Now talking in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8] * Topic is 'Welcome to the Game of Democracy IV: Turn Chat is ongoing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8] * Set by Bootstoots on Tue Apr 06 16:27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8] * Chieftess sets mode: +v t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8] * tao: permission denied, you[22:48] &lt;tao&gt; Now I'm significantly p**ssed off at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8] * tao has quit IRC (Client ex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8] &lt;Chieftess&gt; h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9] &lt;Bootstoots&gt; that's more believeabl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9] &lt;Bootstoots&gt; settler unloaded on hill near in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49] &lt;Furiey&gt; Steal Incense here we 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0] * Chieftess watches as our cities are about to go into happiness spa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0] &lt;Chieftess&gt; Oh, and Boots - if you want, you can move knights to the forest west of M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1] &lt;Chieftess&gt; and have them for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1] &lt;Chieftess&gt; Move in and out from time to time (next to the cities) to see what forces the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1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1] &lt;Chieftess&gt; That mountain where the longbow is would make a great vantag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2] &lt;Furiey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2] &lt;Bootstoots&gt; longbow moved east toward Russia, will probably be off our territory nex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2] &lt;Furiey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2] &lt;Bootstoots&gt; Lagash is guarded by a vet s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2] &lt;Chieftess&gt; I think we can really surprise Babylon, and take out 4-6 cities in 1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3] &lt;Furiey&gt; no pike, h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3] * truckingpete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3] * Bootstoots sets mode: +v trucking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3] &lt;Chieftess&gt; So, Babylon's not upgra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3] &lt;Noldodan&gt; 'lo once again, 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Bootstoots&gt; with cavs we could probably take the whole country in a single 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Bootstoots&gt; if we're lu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Bootstoots&gt; wb 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Bootstoots&gt; maybe we'd have to leave the peninsular cities to India or not worry abo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Furiey&gt; wb 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Furiey&gt; doesn't look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alinator244&gt; are we going to wait for cav before we attack babyl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The time is near for us to str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:mwa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Noldodan&gt; this is weird... following two demogame chat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umm..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We could have a few in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Furiey&gt; patience CT - wait for the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We have 16 knight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I'd like atleast 30 before we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what turn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30 on the front lines th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*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hieftess&gt; turn 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Calinator244&gt; attack lagash with a musket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are we going to war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Furiey&gt;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Furiey&gt; planning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4] &lt;truckingpete&gt; but we are with baby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5] &lt;Bootstoots&gt; woah, lag, everything from the past two minutes or so flooded my screen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5] &lt;Chieftess&gt; correction - Civ3 is taking up 153 megs of RAM! :e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truckingpete&gt; Furiey and Noldodan, you were right they do take 4 hours for a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Chieftess&gt; [23:56:17] [Bootstoots PING] 20.297 seco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Chieftess&gt; :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Chieftess&gt; truckingpete - 4 hours? This is NOTHING!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truckingpete&gt; well give me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Chieftess&gt; Middle Ages turnchats tend to spi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Noldodan&gt; i told him tha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Chieftess&gt; then, lower down a bit, and then steadily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Chieftess&gt; DG2 - 12-14 hour turnchats were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6] &lt;Noldodan&gt; 12 hour turnchats... those were the da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truckingpete&gt; i heard th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Calinator244&gt; dear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Calinator244&gt; 12 hou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Chieftess&gt; I'd start at 11:00am, and finish at 1:00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truckingpete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Calinator244&gt; thats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Chieftess&gt; moving 2 sets of 50 artille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Chieftess&gt; and then fi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7] &lt;Chieftess&gt; Check out some of the logs if they're still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8] &lt;truckingpete&gt; 12 hours (wonder if anybody fell asl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8] &lt;Chieftess&gt; 10 minutes of "arty bombards 4/4 inf. inf is now 2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8] &lt;Bootstoots&gt; I'd never have the time to do those turnchats, nor would many...how did you fit them i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8] &lt;Chieftess&gt; boots - you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8] &lt;Bootstoot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8] &lt;Chieftess&gt; I had them on days I didn't hav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9] &lt;Bootstoots&gt; End of Turn 6 , 474 gold -5 per turn, Chemistry in 3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9] &lt;Chieftess&gt; -5gp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9] &lt;truckingpete&gt; whts slid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:59] &lt;Chieftess&gt; well, just noticed the turn 5 save is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0] &lt;Bootstoots&gt; slider is now set to give us 110 gpt, Chemistry still 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1] &lt;Bootstoots&gt; (turn 7 has sta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1] &lt;Chieftess&gt;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1] * Chieftess is hoping for Le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1] &lt;Noldodan&gt; well, that's 3 hours of 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1] &lt;Calinator244&gt; we'll get l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1] &lt;Calinator244&gt; the question is will we get bach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truckingpete&gt; whice city is build wh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Furiey&gt; DR = Le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Furiey&gt; Groton = 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Chieftess&gt; We didn't get SunTzu, but it's not a bigg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Chieftess&gt; Egypt ha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2] &lt;Calinator244&gt; we built this city, this kick ass city on rock and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3] &lt;Chieftess&gt; oh yeah!! Music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3] &lt;Chieftess&gt; Thanks for reminding me!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3] &lt;truckingpete&gt; after this TC i will have to download save and do all the trades like Strid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3] &lt;Bootstoots&gt; City of Audiac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3] &lt;Bootstoots&gt; (JK_Realn used the same city names as DZ d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3] &lt;Furiey&gt; oh yeah -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3] &lt;Calinator244&gt; i thought its name was "steal incens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4] &lt;Furiey&gt; that was tao's nam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4] &lt;Calinator244&gt;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4] &lt;Furiey&gt; it would have been appropriate, but it's further dow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4] &lt;Calinator244&gt;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Chieftess&gt; 12Now Playing: White Rab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Chieftess&gt; Almost easter. f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Noldodan&gt; forgive me for asking but...  has JK_realn EVER posted in the DG other than the citize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Calinator244&gt; alright, jefferson ai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Chieftess&gt; The White Rabbit will give us Incense for e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Noldodan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Furiey&gt; not really easter material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5] &lt;Chieftess&gt; That's why we only did elected officials back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6] &lt;Chieftess&gt; Don't know the song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6] &lt;Furiey&gt; there would probably be incense burning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7] &lt;truckingpete&gt; so anyhting happening in the game bootstoo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7] &lt;Chieftess&gt; 12Now Playing: Piece of my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7] &lt;Chieftess&gt; don't know what to make of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8] &lt;Calinator244&gt; who sing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8] &lt;Chieftess&gt; Artist - Janis Jo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8] &lt;Bootstoots&gt; End of Turn 7 , 471 gold +113 per turn, Chemistry in 2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8] &lt;Calinator244&gt;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8] &lt;Calinator244&gt;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9] &lt;Noldodan&gt; Crabeng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9] &lt;Calinator244&gt; im going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9] &lt;Calinator244&gt; see you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9] &lt;Furiey&gt;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09] &lt;truckingpete&gt; see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0] * Calinator244 has quit IRC (Quit: Le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0] &lt;Bootstoots&gt; Cabaret Voltaire : Catapult -&gt; Market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0] &lt;Bootstoots&gt; Persian has built Leo's Workshop in Pasargar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23:10] &lt;Furiey&gt; *!$$%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Noldodan&gt; G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Chieftess&gt; See? I knew we wouldn't get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truckingpete&gt; 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Furiey&gt; switcheroony ti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Chieftess&gt; We wasted time on wonders when we should have been building knights!!!!!@#%( U*!#@()%&amp;!#@(%&amp;@)(#&amp;%@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Chieftess&gt; !@#$%^&amp;(@)*% &amp;@*(#$@(#*$&amp; @(#*$&amp;@ #$&amp;@)#*$&amp;@#)$&amp;!@)#$&amp;@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* Chieftess calls in her came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truckingpete&gt; *HITS HEAD ON COMPUT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1] &lt;Bootstoots&gt; DR is only 2 turns away from completion :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Chieftess&gt; Who wanted these wond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Bootstoots&gt; should I switch to Bach's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Bootstoots&gt; don't look at m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Chieftess&gt;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truckingpete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truckingpete&gt; look at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truckingpete&gt; *stares har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Bootstoots&gt;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Furiey&gt; yes - it's furthest along and can't switch to pa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Chieftess&gt; 12Now Playing: Spoo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2] &lt;Bootstoots&gt; I'll switch to Copernicus in G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3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3] &lt;Chieftess&gt; Copernicus would be much better in Moscow (cumulative effec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3] &lt;Chieftess&gt; had we captur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3] &lt;Furiey&gt; it'll be interesting to see who switches to what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3] &lt;Bootstoots&gt; Copernicus in Groton in 1 turn, Bach's in 2 in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4] * truckingpete has quit IRC (Quit: Le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4] &lt;Bootstoots&gt; a lot of civs are building Bach's though...if we don't get it, we'll all be quite angr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* truckingpete has joined #tur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* Bootstoots sets mode: +v trucking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&lt;Chieftess&gt; I'll be even angrier, because we wasted so much time on 1 expensive k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&lt;truckingpete&gt; sorry got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&lt;Bootstoots&gt; you'll have another knight though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&lt;Chieftess&gt; We should have been building ALL knigh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&lt;Furiey&gt; gold p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5] &lt;Chieftess&gt; This is about 15 knights WA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truckingpete&gt; what i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Chieftess&gt; Enough to be attacking Babylon RIGHT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Chieftess&gt; no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truckingpete&gt; well you kind of y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truckingpete&gt; miss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truckingpete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Chieftess&gt; just pre-emptive f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Bootstoots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6] &lt;Furiey&gt; [05:16] &lt;Bootstoots&gt; Copernicus in Groton in 1 turn, Bach's in 2 in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7] &lt;Chieftess&gt; 12Now Playing: Lay Down S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7] &lt;Chieftess&gt; Sally is the ca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7] &lt;Bootstoots&gt; a Russian spear has moved onto our territory 2SE of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7] &lt;Furiey&gt; h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7] &lt;truckingpete&gt; h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7] &lt;Chieftess&gt; Is the knight back in M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8] &lt;Furiey&gt; are those workers still chopping jungle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8] &lt;Bootstoots&gt; nope, he's running around in the general vicinity of M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9] &lt;Bootstoots&gt; there is no jungle in Mure (at least any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9] &lt;Furiey&gt; no by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9] &lt;Furiey&gt; [05:20] &lt;Bootstoots&gt; a Russian spear has moved onto our territory 2SE of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9] &lt;Bootstoots&gt; no, but they did just mine a cleared area and will probably be clearing more ju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19] &lt;Furiey&gt; in reach of the sp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truckingpete&gt; shouldn't make the spear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truckingpete&gt; umm..bad w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Furiey&gt; know what you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Bootstoots&gt; they're out of movement points in reach of the s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Chieftess&gt; 12Now Playing: Sm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Furiey&gt;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0] &lt;Bootstoots&gt; with no defensive units in walking range except the spear in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1] &lt;truckingpete&gt; what is our military at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1] &lt;truckingpete&gt; how man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1] &lt;Furiey&gt; sanction has barracks now - we could upgrade the s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1] &lt;truckingpete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2] &lt;Bootstoots&gt; no gold has been allocated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2] &lt;Furiey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2] &lt;Bootstoots&gt; so I can't do it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2] &lt;Furiey&gt; als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2] &lt;Chieftess&gt; I'd suggest protecting our iron B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3] &lt;truckingpete&gt; got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3] &lt;Chieftess&gt; Maybe with the warrior in Gro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3] &lt;Furiey&gt; yes - that's our only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3] &lt;Chieftess&gt; or the knight in Boots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3] &lt;Bootstoots&gt; one knight moved to our iron (we have about five of them in Bootsv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3] &lt;truckingpete&gt; we should get a (dont get mad CT) knigh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3] &lt;Furiey&gt; ah the invasio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4] &lt;truckingpete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4] &lt;Chieftess&gt; Atleast it's close to Babyl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4] &lt;Bootstoots&gt; End of Turn 8 , 584 gold +114 per turn, Chemistry in 1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4] &lt;Furiey&gt; poised for Zariqu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4] &lt;Chieftess&gt; We should also start moving catapults to M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5] &lt;truckingpete&gt; should prepare for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5] &lt;Chieftess&gt; 12Now Playing: With a Little Help from my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5] &lt;Bootstoots&gt; Chemistry -&gt; Metallu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5] &lt;Furiey&gt; Just thinking a ROP with Russia will be useful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5] &lt;Chieftess&gt; fin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5] &lt;Chieftess&gt; Metallurg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Furiey&gt; how many tur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Bootstoots&gt; Groton : Copernicus -&gt;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truckingpete&gt; almost to military tra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Bootstoots&gt; won't know until I move the slider back up, but with 40% we've got it in 7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Chieftess&gt; We're strong compared to Babylon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truckingpete&gt; how much 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truckingpete&gt; fro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6] &lt;truckingpete&gt; fo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7] &lt;Bootstoots&gt; +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7] &lt;Chieftess&gt; And everyone is in Re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7] &lt;Bootstoots&gt; nm, we were at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7] &lt;truckingpete&gt; what year are w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7] &lt;Bootstoots&gt; 970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Furiey&gt; weak to Persia and Aztecs, average to Zulu and Germany - at turn 5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Chieftess&gt; 12Now Playing: I Can See For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Bootstoots&gt; Metallurgy in 5 turns at 70% science slider, +59 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Chieftess&gt; ...on that hill, and I see spears!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truckingpete&gt; almost midnigh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Furiey&gt; 5:30 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truckingpete&gt;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Chieftess&gt; 12:30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8] &lt;Furiey&gt; soon be getting l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9] &lt;Furiey&gt; *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9] &lt;Chieftess&gt; Remember GreyFox? He'd stay up until 6:30am his time playing the turnch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9] * Chieftess watches as everyone looks at her like she should be in a nursing home by now.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9] &lt;Bootstoots&gt; btw, nobody built Bach's this turn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9] &lt;truckingpete&gt; 11:30 P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9] &lt;Furiey&gt; I must admit - the eyelids are getting a littl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29] &lt;Chieftess&gt; 18,000 years of demogaming.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0] &lt;Chieftess&gt; gameplay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0] &lt;Furiey&gt; y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0] &lt;truckingpete&gt; this is my first demo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0] * Bootstoots gives CT some mineral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0] &lt;Bootstoots&gt; for defense against osteoperosis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0] &lt;truckingpete&gt; what we need against other c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1] &lt;Bootstoots&gt; 18,000 years of aging can do a lot to bon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1] &lt;Chieftess&gt; So, what's the game prog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2] &lt;Bootstoots&gt; Russian spear moves to SSE of Sa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2] &lt;truckingpete&gt; i dont trust the russ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3] &lt;Bootstoots&gt; Bab knight on the mountain SSW of Mure, following normal route into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3] &lt;truckingpete&gt; that;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4] &lt;Furiey&gt; fingers crossed that no one builds B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4] &lt;Chieftess&gt; 12Now Playing: Walk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4] &lt;Chieftess&gt; Walk away from the iron, Russia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4] &lt;truckingpete&gt; who is the weakest civ so far in this po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4] &lt;Chieftess&gt; Probably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5] &lt;Furiey&gt; iroquois - they'r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5] &lt;Chieftess&gt; 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5] &lt;truckingpete&gt; hmm..i was thinking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5] &lt;Furiey&gt; then England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5] &lt;Bootstoots&gt; histographically, Russia is behind England by 6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6] &lt;Furiey&gt; they're dropping bac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6] * Bismarck2990 has quit IRC (Quit: Le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6] &lt;truckingpete&gt; poor russia, biggest i nthe real world, smallest in demo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6] &lt;Bootstoots&gt; Temple in Audiac r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6] &lt;truckingpete&gt; we on tuen 9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truckingpete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Chieftess&gt; now we need a har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Furiey&gt; looking at the power histograph they're still slightly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Chieftess&gt; Unless Greece or Egypt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Furiey&gt; at least at turn 5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Chieftess&gt; 12Now Playing: Dream We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Bootstoots&gt; End of Turn 9 , 467 gold +59 per turn, Metallurgy in 5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7] &lt;truckingpete&gt; last tu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8] &lt;truckingpete&gt; anything happen with aI was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8] &lt;Bootstoots&gt; The Fanaticans have built JS Bach's Cathedr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Chieftess&gt; y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truckingpete&gt;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Chieftess&gt; screensh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Chieftess&gt; Our first w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truckingpete&gt; screen sh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Chieftess&gt; Atleast we didn't build an expensive 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Furiey&gt; no - we got copern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Chieftess&gt; Although, 15 knights would've been bet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Bootstoots&gt; actually, that would be Copernicus from last turn, and too late, I've already moved on to the Bootsland production screen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truckingpete&gt;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Chieftess&gt;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Bootstoots&gt; *Boots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39] &lt;Furiey&gt; yes las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Furiey&gt; you do have trouble with your city name Boo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Bootstoots&gt; Bootsland will be next game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truckingpete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Bootstoots&gt; Deux : Rivieres -&gt; Ba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Bootstoots&gt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Bootstoots&gt; Deux Rivieres : Bach's -&gt;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Bootstoots&gt; Bootsville : Knight -&gt;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0] &lt;Chieftess&gt; 12Now Playing: Get Off of My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1] &lt;truckingpete&gt; it look like Bach's Knight..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1] &lt;Bootstoots&gt; I used the wrong scrip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1] &lt;Bootstoots&gt; Ville de Buisson : Temple -&gt; Bar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1] &lt;Bootstoots&gt; anarchy : Worker -&gt; Wo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2] &lt;Bootstoots&gt; Audiac : Temple -&gt;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2] &lt;truckingpete&gt; getting t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Furiey&gt; barely awak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Bootstoots&gt; Audiac changed to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Chieftess&gt;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Bootstoots&gt; what's the time where you are, Furi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truckingpete&gt; almost 6AM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Chieftess&gt; Harobr is bette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Furiey&gt; 05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Chieftess&gt; we'll get the lu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truckingpete&gt; mine is 11:45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3] &lt;Bootstoots&gt; we're already getting incense using Greece's harb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4] &lt;Chieftess&gt; 12Now Playing: Souther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4] &lt;Chieftess&gt; Hammurabi is gonna be defeated soon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4] &lt;Chieftess&gt; (Hammurabi is the Southern 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4] &lt;Bootstoots&gt; plus, it doesn't matter what we build next since it is turn 10 and all...at the end of this turn, the chat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4] &lt;Furiey&gt; just need to make sure we get a harbour before we go to war with 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5] &lt;Chieftess&gt; I have no plans for a war with Greece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5] &lt;Furiey&gt; not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5] &lt;truckingpete&gt; i would go war with our arc enemi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5] &lt;Furiey&gt; other flies to sw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5] &lt;truckingpete&gt; fly swatter we need..a bi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5] &lt;Chieftess&gt; This demogame is like 2 people who are giving driving directions, and don't know where they're going. They both point in opposite direction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6] &lt;truckingpete&gt; sounds framil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6] &lt;Bootstoots&gt; I think we should secure our continent before going all-out against nations on other conti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6] &lt;truckingpete&gt; i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6] &lt;Chieftess&gt; Boots - play first. Debate later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6] &lt;Chieftess&gt; But, yes, I agree. Our contin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6] &lt;truckingpete&gt; h ave every lost a demogame may I a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6] &lt;Bootstoots&gt;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7] &lt;Chieftess&gt; Next time, I won't step in.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7] &lt;Chieftess&gt; unless... :misch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7] &lt;truckingpete&gt; looks at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7] &lt;Bootstoots&gt; Larsa is guarded by a reg s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7] &lt;truckingpete&gt; so the TC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7] &lt;truckingpete&gt;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&lt;Bootstoots&gt; I'm doing some actions but after that it will b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&lt;Furiey&gt;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&lt;truckingpete&gt; so about a 4 hour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&lt;truckingpete&gt; but I only stayed an hour total time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&lt;Noldodan&gt;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&lt;truckingpete&gt; maybe a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8] * Chieftess sends a letter of congratulations to the knight for his exemplatory intelligence gather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9] &lt;Bootstoots&gt; l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9] &lt;Bootstoots&gt; if they're still like that when we get cavs, we'll flatten them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9] &lt;truckingpete&gt; *shakes head while laughi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49] &lt;Chieftess&gt; 12Now Playing: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0] &lt;truckingpete&gt; they would say STAMP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0] &lt;Chieftess&gt; Does Mure have a barrac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0] &lt;Noldodan&g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0] &lt;Chieftess&gt; Good. I'll call for an upgrad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0] &lt;truckingpete&gt; what is Huntington doing right now, (me from that t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0] &lt;Bootstoots&gt; the turnchat is now over, saving and uploading the Turn 10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truckingpete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Chieftess&gt; I'd also have a few musketeers defend our kn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Furiey&gt; thanks Boo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truckingpete&gt; good job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truckingpete&gt; another on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Furiey&gt; we'll need to make sure the iron is secur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Chieftess&gt; Musketeers are 3/4, right? (I know they were changed to 2/5 in C3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truckingpete&gt; yep we need that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1] &lt;Chieftess&gt; Funny - some Muskets could even be used to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2] &lt;Chieftess&gt; Our Golden Age draws n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2] &lt;truckingpete&gt; the 3 Musketeers..o oops that's a candy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3] &lt;Bootstoots&gt; http://www.civfanatics.net/uploads7/DG4_AD980_Turn10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truckingpete&gt; 1st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Furiey&gt; no - already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Chieftess&gt; 18 knights... kind of s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Bootstoots&gt; already loaded here before any of you 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truckingpete&gt; dumb slow conn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Furiey&gt; ah - Finklewink has finally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Chieftess&gt; Hopefully DR and Groton will pick up the 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truckingpete&gt; well then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4] &lt;Furiey&gt; broadban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5] &lt;truckingpete&gt; 56K WHOHO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5] &lt;truckingpete&gt; put pu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5] &lt;Chieftess&gt; There's 3 spears that can be upgrad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:55] &lt;Chieftess&gt; 4 p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Close: Fri Apr 09 23:55:51 20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