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891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915400"/>
                          <a:chOff x="0" y="0"/>
                          <a:chExt cx="6743880" cy="89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1600200"/>
                            <a:ext cx="1486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amansh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de over sea til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208680" y="1829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8680" y="1486080"/>
                            <a:ext cx="17146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ea Explor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nd Era Transpo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143680" y="1829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3680" y="1486080"/>
                            <a:ext cx="12574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CA" w:bidi="ar-SA"/>
                                </w:rPr>
                                <w:t>Map Ma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p Tradi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629400" y="1829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25153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28600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edge of Barah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itary Allianc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286000"/>
                            <a:ext cx="8002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cr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P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14880" y="343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0288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3201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3760" y="4915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2857680"/>
                            <a:ext cx="13716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Royal 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yal Palac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114800" y="2514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2857680"/>
                            <a:ext cx="14860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idge Buil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r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river penalt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3760" y="4572000"/>
                            <a:ext cx="16002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ter M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at Hall of Feast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68648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ter Supp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wn Reservoi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000" y="4915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5372280"/>
                            <a:ext cx="17146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ry Tel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rn i Hîn Húr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cialist: Scientist (3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629400" y="4915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320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5715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49150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5257800"/>
                            <a:ext cx="22860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743200"/>
                            <a:ext cx="22860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val Warf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nd Era Warshi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0"/>
                            <a:ext cx="1486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nd Trea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ght of Passag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Pledge of Feal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nd Era Defend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tal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Forges of Barad-d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ges of Ereg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1800"/>
                            <a:ext cx="1143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x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x Collect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72080"/>
                            <a:ext cx="18288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r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wer of the Gu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cialist: Architect (5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800280"/>
                            <a:ext cx="1486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Composite Bo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nd Era Missi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343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29400" y="343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13716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le Mail Arm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v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nd Era Of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80028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thril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thr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671040"/>
                            <a:ext cx="1371600" cy="700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thril Weapon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warven U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ables MP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1448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unted Warf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nd Era Caval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029200" y="1021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88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14880" y="10292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00200" y="1829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4800" y="25153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3680" y="18288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800" y="3200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3201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13716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rb L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pewe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om-hou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571680"/>
                            <a:ext cx="22860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702pt" coordorigin="0,0" coordsize="10620,14040">
                <v:rect id="shape_0" stroked="f" o:allowincell="f" style="position:absolute;left:0;top:0;width:10619;height:14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520;top:2520;width:23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amansh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de over sea ti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53;top:288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53;top:2340;width:269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ea Explora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nd Era Trans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0;top:288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100;top:2340;width:197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CA" w:bidi="ar-SA"/>
                          </w:rPr>
                          <w:t>Map Mak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p Trad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440;top:288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396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80;top:3600;width:21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edge of Barah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itary Allian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600;width:12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craf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20;top:5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162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50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2;top:77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80;top:4500;width:215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Royal Ho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l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yal Pal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80;top:396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40;top:4500;width:233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idge Buil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r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river penalty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872;top:7200;width:251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ter Mi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at Hall of Feas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380;width:21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ter Supp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wn Reservo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00;top:77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80;top:8460;width:269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ry Tel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rn i Hîn Húr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cialist: Scientist (3)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t" o:allowincell="f" style="position:absolute;left:10440;top:77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50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900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0;top:77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red" stroked="t" o:allowincell="f" style="position:absolute;left:5400;top:8280;width:35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9000;top:4320;width:35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2520;width:21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val Warf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nd Era Warsh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00;width:23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nd Trea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ght of Pas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20;width:21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Pledge of Feal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nd Era Defen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0;width:287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tal Work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Forges of Barad-d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ges of Ereg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80;width:179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x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x Colle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40;width:287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tru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wer of the Gu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cialist: Architect (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260;width:23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Composite Bo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nd Era Miss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40;top:5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40;top:5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220;top:0;width:215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le Mail Arm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ver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nd Era Offe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260;width:21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thril Work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thr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57;width:2159;height:110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thril Weapon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warven U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ables MP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7740;top:180;width:21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unted Warf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nd Era Caval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920;top:1609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5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162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20;top:288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0;top:396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00;top:288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5040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40;top:504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7200;width:215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rb L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pewe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om-ho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red" stroked="t" o:allowincell="f" style="position:absolute;left:9900;top:900;width:35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18:16:00Z</dcterms:created>
  <dc:creator>N\A</dc:creator>
  <dc:description/>
  <dc:language>en-US</dc:language>
  <cp:lastModifiedBy>N\A</cp:lastModifiedBy>
  <dcterms:modified xsi:type="dcterms:W3CDTF">2004-06-20T18:17:00Z</dcterms:modified>
  <cp:revision>3</cp:revision>
  <dc:subject/>
  <dc:title> </dc:title>
</cp:coreProperties>
</file>