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819900" cy="8686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9840" cy="8686800"/>
                          <a:chOff x="0" y="0"/>
                          <a:chExt cx="6819840" cy="868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19840" cy="86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113040"/>
                            <a:ext cx="800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urviv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cou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343080"/>
                            <a:ext cx="1028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ra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rketpla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ealt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915080" y="68652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15080" y="455760"/>
                            <a:ext cx="800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in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aver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6515280" y="68652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28880"/>
                            <a:ext cx="10288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in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ol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em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l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ilv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371600" y="125748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914400"/>
                            <a:ext cx="1257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ronze Work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Defen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pp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086280" y="205740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1828080"/>
                            <a:ext cx="11430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üle's Lo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hrine of Aü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71160"/>
                            <a:ext cx="800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son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o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486080" y="205812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742480"/>
                            <a:ext cx="914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umber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imb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600200" y="297180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2629080"/>
                            <a:ext cx="1028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rche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Missi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086280" y="205740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86280" y="1714680"/>
                            <a:ext cx="1257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ilitary Train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Offen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arrack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800600" y="137160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86280" y="4571280"/>
                            <a:ext cx="160020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cred Cul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lt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one of the Haple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915080" y="491616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55760"/>
                            <a:ext cx="11430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oad Build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uild Roa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600200" y="34308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57680" y="68652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09560" y="1709280"/>
                            <a:ext cx="228600" cy="228600"/>
                          </a:xfrm>
                          <a:prstGeom prst="noSmoking">
                            <a:avLst>
                              <a:gd name="adj" fmla="val 125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1486080" y="205812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1028880"/>
                            <a:ext cx="1028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id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Caval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ors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2171880"/>
                            <a:ext cx="1600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ron Work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r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ower of the Guar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6515280" y="251532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686480" y="251460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5000" y="914400"/>
                            <a:ext cx="228600" cy="228600"/>
                          </a:xfrm>
                          <a:prstGeom prst="noSmoking">
                            <a:avLst>
                              <a:gd name="adj" fmla="val 125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57600"/>
                            <a:ext cx="1028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sh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s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sher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486080" y="400104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3772080"/>
                            <a:ext cx="1028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aft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rac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743200" y="400104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3770640"/>
                            <a:ext cx="13716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il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Naval Comb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343400" y="400104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43400" y="3657600"/>
                            <a:ext cx="1943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hip Build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Naval Transpo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Voyage of Eärendi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6515280" y="400104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86080" y="400068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4685040"/>
                            <a:ext cx="10288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otte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ranar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743200" y="400068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685040"/>
                            <a:ext cx="10288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arm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uild Far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486080" y="491544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86280" y="491544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15080" y="4571280"/>
                            <a:ext cx="133344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strolog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ousand Cav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6515280" y="491508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60088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lphab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171880" y="582984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1880" y="5486400"/>
                            <a:ext cx="13716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rit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ore-Hou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thom-hou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572000" y="582984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0" y="5486400"/>
                            <a:ext cx="1257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a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allow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Govern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6515280" y="582984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228600" cy="228600"/>
                          </a:xfrm>
                          <a:prstGeom prst="noSmoking">
                            <a:avLst>
                              <a:gd name="adj" fmla="val 125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7pt;height:684pt" coordorigin="0,0" coordsize="10740,13680">
                <v:rect id="shape_0" stroked="f" o:allowincell="f" style="position:absolute;left:0;top:0;width:10739;height:13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20;top:178;width:125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urviv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couts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 id="shape_0" fillcolor="white" stroked="t" o:allowincell="f" style="position:absolute;left:4500;top:540;width:161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rad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rketpla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ealt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740;top:1081;width:0;height:0;rotation:90;mso-position-horizontal-relative:char" type="_x0000_t33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740;top:718;width:125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inag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aver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0260;top:1081;width:0;height:0;rotation:90;mso-position-horizontal-relative:char" type="_x0000_t33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0;top:1620;width:161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in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ol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em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l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ilv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160;top:1980;width:0;height:0;rotation:90;mso-position-horizontal-relative:char" type="_x0000_t33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160;top:1440;width:197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ronze Work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Defens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pp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860;top:3240;width:0;height:0;rotation:90;mso-position-horizontal-relative:char" type="_x0000_t33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340;top:2879;width:179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üle's Lo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hrine of Aüle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 id="shape_0" fillcolor="white" stroked="t" o:allowincell="f" style="position:absolute;left:0;top:3419;width:125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sonr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o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340;top:3241;width:0;height:0;rotation:90;mso-position-horizontal-relative:char" type="_x0000_t33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0;top:4319;width:14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umber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imb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520;top:4680;width:0;height:0;rotation:90;mso-position-horizontal-relative:char" type="_x0000_t33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520;top:4140;width:161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rcher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Missi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860;top:3240;width:0;height:0;rotation:90;mso-position-horizontal-relative:char" type="_x0000_t33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860;top:2700;width:197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ilitary Train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Offens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arrack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560;top:2160;width:0;height:0;rotation:90;mso-position-horizontal-relative:char" type="_x0000_t33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860;top:7199;width:2519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cred Cul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lta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one of the Haples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740;top:7742;width:0;height:0;rotation:90;mso-position-horizontal-relative:char" type="_x0000_t33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0;top:718;width:179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oad Build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uild Roa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520;top:540;width:0;height:0;rotation:90;mso-position-horizontal-relative:char" type="_x0000_t33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500;top:1081;width:0;height:0;rotation:90;mso-position-horizontal-relative:char" type="_x0000_t33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shape>
                <v:rect id="shape_0" fillcolor="red" stroked="t" o:allowincell="f" style="position:absolute;left:3952;top:2692;width:359;height:359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shape id="shape_0" stroked="t" o:allowincell="f" style="position:absolute;left:2340;top:3241;width:0;height:0;rotation:90;mso-position-horizontal-relative:char" type="_x0000_t33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560;top:1620;width:161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id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Cavalr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orses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 id="shape_0" fillcolor="white" stroked="t" o:allowincell="f" style="position:absolute;left:7380;top:3420;width:251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ron Work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r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ower of the Guar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0260;top:3961;width:0;height:0;rotation:90;mso-position-horizontal-relative:char" type="_x0000_t33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7380;top:3960;width:0;height:0;rotation:90;mso-position-horizontal-relative:char" type="_x0000_t33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shape>
                <v:rect id="shape_0" fillcolor="red" stroked="t" o:allowincell="f" style="position:absolute;left:9000;top:1440;width:359;height:359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shape id="shape_0" fillcolor="white" stroked="t" o:allowincell="f" style="position:absolute;left:0;top:5760;width:161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ish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is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isher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340;top:6301;width:0;height:0;rotation:90;mso-position-horizontal-relative:char" type="_x0000_t33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340;top:5940;width:16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aft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rac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320;top:6301;width:0;height:0;rotation:90;mso-position-horizontal-relative:char" type="_x0000_t33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320;top:5938;width:215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il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Naval Comba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840;top:6301;width:0;height:0;rotation:90;mso-position-horizontal-relative:char" type="_x0000_t33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840;top:5760;width:305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hip Build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Naval Transpor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e Voyage of Eärendi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0260;top:6301;width:0;height:0;rotation:90;mso-position-horizontal-relative:char" type="_x0000_t33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2340;top:6300;width:0;height:0;rotation:90;mso-position-horizontal-relative:char" type="_x0000_t33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340;top:7378;width:161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otter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ranar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320;top:6300;width:0;height:0;rotation:90;mso-position-horizontal-relative:char" type="_x0000_t33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0;top:7378;width:161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arm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uild Far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340;top:7741;width:0;height:0;rotation:90;mso-position-horizontal-relative:char" type="_x0000_t33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4860;top:7741;width:0;height:0;rotation:90;mso-position-horizontal-relative:char" type="_x0000_t33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740;top:7199;width:2099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strolog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ousand Cav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0260;top:7740;width:0;height:0;rotation:90;mso-position-horizontal-relative:char" type="_x0000_t33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0;top:8820;width:12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lphabe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420;top:9181;width:0;height:0;rotation:90;mso-position-horizontal-relative:char" type="_x0000_t33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420;top:8640;width:215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rit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ore-Hous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thom-hou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200;top:9181;width:0;height:0;rotation:90;mso-position-horizontal-relative:char" type="_x0000_t33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200;top:8640;width:197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aw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allow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Governm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0260;top:9181;width:0;height:0;rotation:90;mso-position-horizontal-relative:char" type="_x0000_t33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shape>
                <v:rect id="shape_0" fillcolor="red" stroked="t" o:allowincell="f" style="position:absolute;left:3600;top:0;width:359;height:359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08:43:00Z</dcterms:created>
  <dc:creator>N\A</dc:creator>
  <dc:description/>
  <dc:language>en-US</dc:language>
  <cp:lastModifiedBy>N\A</cp:lastModifiedBy>
  <dcterms:modified xsi:type="dcterms:W3CDTF">2004-06-21T12:17:00Z</dcterms:modified>
  <cp:revision>6</cp:revision>
  <dc:subject/>
  <dc:title> </dc:title>
</cp:coreProperties>
</file>