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891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8915400"/>
                          <a:chOff x="0" y="0"/>
                          <a:chExt cx="6515280" cy="891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89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3608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400480" y="2591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2560" y="251316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52760" y="27439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840" y="266580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705040" y="28962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28180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57680" y="30484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9760" y="297036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09960" y="32011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2040" y="312300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62240" y="33534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32752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314880" y="35056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6960" y="342756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467160" y="36583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240" y="358020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19440" y="38106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37324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72080" y="39628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4160" y="388476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24360" y="411552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27880"/>
                            <a:ext cx="1028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28800" y="4586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43160" y="43434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1880" y="43434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43434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57680" y="4343400"/>
                            <a:ext cx="22860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702pt" coordorigin="0,0" coordsize="10260,14040">
                <v:rect id="shape_0" stroked="f" o:allowincell="f" style="position:absolute;left:0;top:0;width:10259;height:14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371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0;top:40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00;top:395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20;top:43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40;top:419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60;top:456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80;top:443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0;top:48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220;top:467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740;top:50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60;top:491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80;top:52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0;top:515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0;top:552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40;top:539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60;top:576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80;top:563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700;top:600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20;top:587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940;top:624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0;top:6118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180;top:6481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;top:359;width:16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722;width:0;height:0;rotation:90;mso-position-horizontal-relative:char" type="_x0000_t33">
                  <v:stroke color="black" weight="12600" endarrow="block" endarrowwidth="medium" endarrowlength="long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0;top:6840;width:359;height:359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6840;width:359;height:35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6840;width:359;height:35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6840;width:359;height:35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7:56:00Z</dcterms:created>
  <dc:creator>N\A</dc:creator>
  <dc:description/>
  <dc:language>en-US</dc:language>
  <cp:lastModifiedBy>N\A</cp:lastModifiedBy>
  <dcterms:modified xsi:type="dcterms:W3CDTF">2004-07-04T13:28:00Z</dcterms:modified>
  <cp:revision>3</cp:revision>
  <dc:subject/>
  <dc:title> </dc:title>
</cp:coreProperties>
</file>