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67500" cy="891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560" cy="8915400"/>
                          <a:chOff x="0" y="0"/>
                          <a:chExt cx="6667560" cy="89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6756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143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ple L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mp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828800"/>
                            <a:ext cx="137160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othec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othec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replace hos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uses of Heal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97180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2857680"/>
                            <a:ext cx="17146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ter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ibr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mber of Mazarbu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86080" y="22867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22860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65760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verlordsh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Gates of Mord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2080" y="38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16002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chant Guil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rchant Guil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43280" y="38862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4229280"/>
                            <a:ext cx="13716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ngs Treas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eas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yal Treasur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943280" y="4572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3657600"/>
                            <a:ext cx="1486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min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Falls of Raur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320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4114800"/>
                            <a:ext cx="22860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143680"/>
                            <a:ext cx="12574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val Warf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d Warshi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971800"/>
                            <a:ext cx="1486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eve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lls of Moo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4572000"/>
                            <a:ext cx="16002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ru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onghold of Umba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86480" y="49150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86480" y="49150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3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w Sa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wm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371600" y="228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143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umber Guil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ear For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3200" y="2293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8002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c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c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72080" y="2293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1143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letchers Gui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d Ranged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6280" y="915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9144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in M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rd Er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915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18288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rse Bree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munication Tra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5080" y="685800"/>
                            <a:ext cx="1143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irru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d Caval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515280" y="915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5080" y="1371600"/>
                            <a:ext cx="12574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wn Gu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cialist:Pol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515280" y="1600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1371600"/>
                            <a:ext cx="12952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y Defen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ep (2ndWal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1600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3716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ter Smith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it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d Era De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628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029200"/>
                            <a:ext cx="11430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a Tr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ding 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rd 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86000" y="5372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1600" y="914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800" y="1600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5080" y="16002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320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15280" y="5372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15280" y="4915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5pt;height:702pt" coordorigin="0,0" coordsize="10500,14040">
                <v:rect id="shape_0" stroked="f" o:allowincell="f" style="position:absolute;left:0;top:0;width:10499;height:14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3240;width:17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ple L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m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2880;width:2159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othec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othec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replace hos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uses of Heal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80;top:2520;width:0;height:0;rotation:90;mso-position-horizontal-relative:char" type="_x0000_t33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0;top:4500;width:269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tera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ibr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mber of Mazarbul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t" o:allowincell="f" style="position:absolute;left:2340;top:360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red" stroked="t" o:allowincell="f" style="position:absolute;left:4860;top:4320;width:35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white" stroked="t" o:allowincell="f" style="position:absolute;left:3060;top:5760;width:251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verlordsh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Gates of Mord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40;top:61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5940;width:251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chant Guil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rchant Guil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60;top:612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60;top:6660;width:215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ngs Treasu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easu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yal Treasury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t" o:allowincell="f" style="position:absolute;left:3060;top:720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0;top:5760;width:23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min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Falls of Raur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40;top:50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red" stroked="t" o:allowincell="f" style="position:absolute;left:5040;top:6480;width:35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00;top:8100;width:197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val Warf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d Warsh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4680;width:23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eve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lls of Mo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7200;width:251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ru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onghold of Umb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80;top:77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80;top:77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540;width:17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w Sa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wmi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60;top:36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60;top:0;width:17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umber Guil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ear For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20;top:36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20;top:0;width:12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ck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ck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40;top:36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60;top:1080;width:17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letchers Gui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d Ranged 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0;top:14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60;top:900;width:143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in Ma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rd Er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fe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40;top:14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40;top:0;width:287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rse Bree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munication Tra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40;top:14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40;top:1080;width:17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irru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d Caval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60;top:14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40;top:2160;width:197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wn Gu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cialist:Pol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60;top:252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80;top:2160;width:20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y Defens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ep (2ndWal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40;top:252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1980;width:215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ter Smithcra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ith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d Era Defe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0;top:14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7920;width:179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a Tr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ding 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rd Trans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600;top:846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60;top:14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0;top:252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0;top:252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0;top:50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60;top:846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60;top:77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8:36:00Z</dcterms:created>
  <dc:creator>N\A</dc:creator>
  <dc:description/>
  <dc:language>en-US</dc:language>
  <cp:lastModifiedBy>N\A</cp:lastModifiedBy>
  <dcterms:modified xsi:type="dcterms:W3CDTF">2004-06-21T12:23:00Z</dcterms:modified>
  <cp:revision>4</cp:revision>
  <dc:subject/>
  <dc:title> </dc:title>
</cp:coreProperties>
</file>