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5100" cy="891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15400"/>
                          <a:chOff x="0" y="0"/>
                          <a:chExt cx="6515280" cy="891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89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85560"/>
                            <a:ext cx="1257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ch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yal Archi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00200" y="3315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11430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ngb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ra Miss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714680" y="1029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799560"/>
                            <a:ext cx="1257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valry Tact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ra Caval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799560"/>
                            <a:ext cx="1486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litary Form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ra Def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029200" y="1029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227880"/>
                            <a:ext cx="1486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Warriors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ra Offen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029200" y="10292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0" y="26290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Legal C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ubles Worker R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4860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ng’s Edi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dar Tow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ear Wetla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200400" y="1829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365832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Ist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ables Mobilization Leve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886200" y="4458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16002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ty Kingdo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wer of Ecthel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029200" y="10292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chite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tadel (wall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rrica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714680" y="1829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3085560"/>
                            <a:ext cx="18288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Chronic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 Book of Westmar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029200" y="29718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457880"/>
                            <a:ext cx="17146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Legacy of the Va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ne of Ara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ar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1430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eel Cra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e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714680" y="4586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4229280"/>
                            <a:ext cx="1714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cromancer’s R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wer of Dol Guld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11430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lestial L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me of Sta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00200" y="33152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unne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ables Disease from Floodpla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9150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oyage of the White Sh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at Wonder (unname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543480"/>
                            <a:ext cx="1371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Lost Kingd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enw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7880"/>
                            <a:ext cx="1257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mithy Guil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200400" y="4586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5372280"/>
                            <a:ext cx="1257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rsh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ra Warsh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886200" y="5143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257080"/>
                            <a:ext cx="137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vig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ra Trans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ean Tr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943280" y="56019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4680" y="10292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9200" y="29718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4680" y="26290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4680" y="40010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880" y="3773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57880" y="3773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86200" y="5143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702pt" coordorigin="0,0" coordsize="10260,14040">
                <v:rect id="shape_0" stroked="f" o:allowincell="f" style="position:absolute;left:0;top:0;width:10259;height:14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859;width:19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chiv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yal Archiv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20;top:5222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1259;width:17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ngbo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ra Miss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00;top:1622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920;top:1259;width:19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valry Tactic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ra Caval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259;width:23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litary Form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ra Defen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20;top:1622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40;top:359;width:23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Warriors Co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ra Offen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20;top:162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920;top:4140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Legal Co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ubles Worker Ra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340;width:19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ng’s Edi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dar Tow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ear Wetlan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40;top:288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00;top:5761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Ista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ables Mobilization Leve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120;top:7022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40;top:252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ty Kingdo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wer of Ecthel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20;top:162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2340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chitec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tadel (wall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rrica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00;top:288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20;top:4859;width:28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Chronic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 Book of Westmar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20;top:468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7020;width:26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Legacy of the Val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ne of Ara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ar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9;width:17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eel Cra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e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700;top:722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120;top:6660;width:26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cromancer’s Ru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wer of Dol Guld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940;width:17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lestial Lo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me of Sta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20;top:522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00;top:3600;width:23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unne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ables Disease from Floodpla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774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oyage of the White Shi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at Wonder (unname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580;width:21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Lost Kingd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enw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59;width:19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mithy Guil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40;top:722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60;top:8460;width:19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rshi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ra Warsh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120;top:810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8279;width:21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vig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ra Trans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ean Tra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60;top:8822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700;top:162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920;top:468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700;top:414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700;top:630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020;top:5942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020;top:5942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120;top:810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5:25:00Z</dcterms:created>
  <dc:creator>N\A</dc:creator>
  <dc:description/>
  <dc:language>en-US</dc:language>
  <cp:lastModifiedBy>N\A</cp:lastModifiedBy>
  <dcterms:modified xsi:type="dcterms:W3CDTF">2004-06-21T12:30:00Z</dcterms:modified>
  <cp:revision>8</cp:revision>
  <dc:subject/>
  <dc:title> </dc:title>
</cp:coreProperties>
</file>