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rPr>
      </w:pPr>
      <w:r>
        <w:rPr>
          <w:rFonts w:cs="Verdana" w:ascii="Verdana" w:hAnsi="Verdana"/>
          <w:b/>
          <w:bCs/>
          <w:sz w:val="27"/>
          <w:szCs w:val="27"/>
          <w:u w:val="single"/>
        </w:rPr>
        <w:t>INTRODUCTION</w:t>
      </w:r>
      <w:r>
        <w:rPr>
          <w:rFonts w:cs="Verdana" w:ascii="Verdana" w:hAnsi="Verdana"/>
          <w:sz w:val="20"/>
          <w:szCs w:val="20"/>
        </w:rPr>
        <w:t>:</w:t>
        <w:br/>
        <w:br/>
        <w:t>Play as the Empire of Charles V, the Kingdom of Spain, and conquer Mexico and Peru, with the help of the valiant conquistadors Francisco de Orellana, Francesco Pizarro, Diego de Almagro and Hernán Cortés. Then, find the legendary El Dorado. The towns of Vera Cruz and San Miguel de Perua will be your bases for action against the Aztecs and the Incans. You can use the units in Panama and the caravels to find and conquer El Dorado. You also have use of cities in the Canary Islands and Santiago de Cuba. You have cattle in the Canaries, so you may build settlers there.</w:t>
        <w:br/>
        <w:br/>
        <w:br/>
        <w:t>The starting location for El Dorado is set randomly, so you may get lucky and find it quickly; however, you might never find it at all.</w:t>
        <w:br/>
        <w:br/>
        <w:t>The game lasts 146 turns. The first 144 turns take place between the years 1519 - 1531, the next 36 turns for the years 1531-1540, the next 12 turns for 1540-1546, the next 16 for 1546-1554, and the final 4 turns cover the years 1554-1556</w:t>
        <w:br/>
        <w:br/>
        <w:t>The scenario makes use of the many of the new multi-units, to simulate the outnumber-ness that the Spaniards experience. Credit, where known, is given below.</w:t>
        <w:br/>
        <w:br/>
      </w:r>
      <w:r>
        <w:rPr>
          <w:rFonts w:cs="Verdana" w:ascii="Verdana" w:hAnsi="Verdana"/>
          <w:b/>
          <w:bCs/>
          <w:sz w:val="27"/>
          <w:szCs w:val="27"/>
          <w:u w:val="single"/>
        </w:rPr>
        <w:t>CIVILIZATIONS</w:t>
      </w:r>
      <w:r>
        <w:rPr>
          <w:rFonts w:cs="Verdana" w:ascii="Verdana" w:hAnsi="Verdana"/>
          <w:sz w:val="20"/>
          <w:szCs w:val="20"/>
        </w:rPr>
        <w:t>:</w:t>
        <w:br/>
        <w:br/>
      </w:r>
      <w:r>
        <w:rPr>
          <w:rFonts w:cs="Verdana" w:ascii="Verdana" w:hAnsi="Verdana"/>
          <w:b/>
          <w:bCs/>
          <w:sz w:val="20"/>
          <w:szCs w:val="20"/>
        </w:rPr>
        <w:t>Empire of Charles V</w:t>
      </w:r>
      <w:r>
        <w:rPr>
          <w:rFonts w:cs="Verdana" w:ascii="Verdana" w:hAnsi="Verdana"/>
          <w:sz w:val="20"/>
          <w:szCs w:val="20"/>
        </w:rPr>
        <w:t xml:space="preserve"> (replacing Germany): That’s you, the Spanish. In the writings of the Conquistador historians, like Bernal Diaz, the Conquistadors usually refer to their lord as “the Emperor”, because the Spanish king of the time was Carlos I, (aka Karl V), who also ruled the Holy Roman Empire. </w:t>
        <w:br/>
        <w:br/>
      </w:r>
      <w:r>
        <w:rPr>
          <w:rFonts w:cs="Verdana" w:ascii="Verdana" w:hAnsi="Verdana"/>
          <w:i/>
          <w:iCs/>
          <w:sz w:val="20"/>
          <w:szCs w:val="20"/>
          <w:u w:val="single"/>
        </w:rPr>
        <w:t xml:space="preserve">Army Survey </w:t>
      </w:r>
      <w:r>
        <w:rPr>
          <w:rFonts w:cs="Verdana" w:ascii="Verdana" w:hAnsi="Verdana"/>
          <w:sz w:val="20"/>
          <w:szCs w:val="20"/>
        </w:rPr>
        <w:t>:</w:t>
        <w:br/>
        <w:br/>
      </w:r>
      <w:r>
        <w:rPr>
          <w:rFonts w:cs="Verdana" w:ascii="Verdana" w:hAnsi="Verdana"/>
          <w:i/>
          <w:iCs/>
          <w:sz w:val="20"/>
          <w:szCs w:val="20"/>
        </w:rPr>
        <w:t>Canary Islands</w:t>
      </w:r>
      <w:r>
        <w:rPr>
          <w:rFonts w:cs="Verdana" w:ascii="Verdana" w:hAnsi="Verdana"/>
          <w:sz w:val="20"/>
          <w:szCs w:val="20"/>
        </w:rPr>
        <w:t xml:space="preserve"> – </w:t>
        <w:br/>
        <w:br/>
        <w:t>6 workers (Negro Slaves)</w:t>
        <w:br/>
        <w:t>1 Monk (Hernando de Luque)</w:t>
        <w:br/>
        <w:br/>
      </w:r>
      <w:r>
        <w:rPr>
          <w:rFonts w:cs="Verdana" w:ascii="Verdana" w:hAnsi="Verdana"/>
          <w:i/>
          <w:iCs/>
          <w:sz w:val="20"/>
          <w:szCs w:val="20"/>
        </w:rPr>
        <w:t xml:space="preserve">Santiago de Cuba </w:t>
      </w:r>
      <w:r>
        <w:rPr>
          <w:rFonts w:cs="Verdana" w:ascii="Verdana" w:hAnsi="Verdana"/>
          <w:sz w:val="20"/>
          <w:szCs w:val="20"/>
        </w:rPr>
        <w:t xml:space="preserve">– </w:t>
        <w:br/>
        <w:br/>
        <w:t>1 Bismark (Diego Velásquez.)</w:t>
        <w:br/>
        <w:t>1 Medieval Infantry (Andres de Tapia)</w:t>
        <w:br/>
        <w:t>1 Siege Cannon (Sebastián de Benalcázar)</w:t>
        <w:br/>
        <w:br/>
        <w:t>2 Negro Slaves</w:t>
        <w:br/>
        <w:br/>
      </w:r>
      <w:r>
        <w:rPr>
          <w:rFonts w:cs="Verdana" w:ascii="Verdana" w:hAnsi="Verdana"/>
          <w:i/>
          <w:iCs/>
          <w:sz w:val="20"/>
          <w:szCs w:val="20"/>
        </w:rPr>
        <w:t>Panama City</w:t>
      </w:r>
      <w:r>
        <w:rPr>
          <w:rFonts w:cs="Verdana" w:ascii="Verdana" w:hAnsi="Verdana"/>
          <w:sz w:val="20"/>
          <w:szCs w:val="20"/>
        </w:rPr>
        <w:t xml:space="preserve"> -</w:t>
        <w:br/>
        <w:br/>
        <w:t>1 Monks (Friar Carvajal)</w:t>
        <w:br/>
        <w:t>1 Conquistador (Francisco de Orellana)</w:t>
        <w:br/>
        <w:t>1 Siege Cannon (Pascual de Andagoya)</w:t>
        <w:br/>
        <w:br/>
      </w:r>
      <w:r>
        <w:rPr>
          <w:rFonts w:cs="Verdana" w:ascii="Verdana" w:hAnsi="Verdana"/>
          <w:i/>
          <w:iCs/>
          <w:sz w:val="20"/>
          <w:szCs w:val="20"/>
        </w:rPr>
        <w:t>Vera Cruz</w:t>
      </w:r>
      <w:r>
        <w:rPr>
          <w:rFonts w:cs="Verdana" w:ascii="Verdana" w:hAnsi="Verdana"/>
          <w:sz w:val="20"/>
          <w:szCs w:val="20"/>
        </w:rPr>
        <w:t xml:space="preserve"> –</w:t>
        <w:br/>
        <w:br/>
        <w:t>3 Bowman (Indian Allies)</w:t>
        <w:br/>
        <w:t>2 Siege Cannons (Gonzalo Dominguez &amp; Bernal Diaz)</w:t>
        <w:br/>
        <w:t>1 Army (Cortéz’s Conquistador)</w:t>
        <w:br/>
        <w:t>1 Conquistador (Hernán Cortés)</w:t>
        <w:br/>
        <w:t>1 Crossbowmen (Cristobal de Olid)</w:t>
        <w:br/>
        <w:t>1 Medieval Infantry (Gonzalo de Sandoval)</w:t>
        <w:br/>
        <w:t>1 Monk (Francisco Lopez de Gomara)</w:t>
        <w:br/>
        <w:t>1 Musketman (Francisco de Montejo)</w:t>
        <w:br/>
        <w:br/>
        <w:t>1 Negro Slave</w:t>
        <w:br/>
        <w:br/>
      </w:r>
      <w:r>
        <w:rPr>
          <w:rFonts w:cs="Verdana" w:ascii="Verdana" w:hAnsi="Verdana"/>
          <w:i/>
          <w:iCs/>
          <w:sz w:val="20"/>
          <w:szCs w:val="20"/>
        </w:rPr>
        <w:t>San Miguel de Perua</w:t>
      </w:r>
      <w:r>
        <w:rPr>
          <w:rFonts w:cs="Verdana" w:ascii="Verdana" w:hAnsi="Verdana"/>
          <w:sz w:val="20"/>
          <w:szCs w:val="20"/>
        </w:rPr>
        <w:t xml:space="preserve"> –</w:t>
        <w:br/>
        <w:br/>
        <w:t>1 Armies (Pizarro’s Conquistadors)</w:t>
        <w:br/>
        <w:t>2 Conquistadors (Francesco Pizarro &amp; Diego de Almagro)</w:t>
        <w:br/>
        <w:t>2 Siege Cannons (Alonso de Alvarado &amp; Pedro Álvarez Holguin)</w:t>
        <w:br/>
        <w:t>2 Musketeers (Sebastián de Benalcázar &amp; Pedro de Puelles)</w:t>
        <w:br/>
        <w:t>1 Crossbowmen (Vaca de Castro)</w:t>
        <w:br/>
        <w:br/>
        <w:t>1 Medieval Infantry (Bartolomé Ruiz)</w:t>
        <w:br/>
        <w:br/>
        <w:t>1 Negro Slave</w:t>
        <w:br/>
        <w:br/>
        <w:br/>
      </w:r>
      <w:r>
        <w:rPr>
          <w:rFonts w:cs="Verdana" w:ascii="Verdana" w:hAnsi="Verdana"/>
          <w:i/>
          <w:iCs/>
          <w:sz w:val="20"/>
          <w:szCs w:val="20"/>
        </w:rPr>
        <w:t>OTHER</w:t>
      </w:r>
      <w:r>
        <w:rPr>
          <w:rFonts w:cs="Verdana" w:ascii="Verdana" w:hAnsi="Verdana"/>
          <w:sz w:val="20"/>
          <w:szCs w:val="20"/>
        </w:rPr>
        <w:t xml:space="preserve"> –</w:t>
        <w:br/>
        <w:br/>
        <w:t>4 Caravels</w:t>
        <w:br/>
        <w:t>2 Negro Slaves</w:t>
        <w:br/>
        <w:t>1 Quetzalcoatl</w:t>
        <w:br/>
        <w:br/>
        <w:br/>
      </w:r>
      <w:r>
        <w:rPr>
          <w:rFonts w:cs="Verdana" w:ascii="Verdana" w:hAnsi="Verdana"/>
          <w:b/>
          <w:bCs/>
          <w:sz w:val="20"/>
          <w:szCs w:val="20"/>
        </w:rPr>
        <w:t xml:space="preserve">Aztecs </w:t>
      </w:r>
      <w:r>
        <w:rPr>
          <w:rFonts w:cs="Verdana" w:ascii="Verdana" w:hAnsi="Verdana"/>
          <w:sz w:val="20"/>
          <w:szCs w:val="20"/>
        </w:rPr>
        <w:t xml:space="preserve">: That’s your primary Mexican target. The Aztecs believed themselves to be doomed by a God named Quetzacoatl, a bearded white God from the West who would come back from the West to conquer them, just about the time Cortez arrived. </w:t>
      </w:r>
      <w:r>
        <w:rPr>
          <w:rFonts w:cs="Verdana" w:ascii="Verdana" w:hAnsi="Verdana"/>
          <w:sz w:val="20"/>
          <w:szCs w:val="20"/>
        </w:rPr>
        <w:drawing>
          <wp:inline distT="0" distB="0" distL="0" distR="0">
            <wp:extent cx="142875" cy="142875"/>
            <wp:effectExtent l="0" t="0" r="0" b="0"/>
            <wp:docPr id="1"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k"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szCs w:val="20"/>
        </w:rPr>
        <w:t>. As a result, they Aztecs were not very tenacious, as they believed that they were already doomed. You will have his assistance during the scenario (See Below)</w:t>
        <w:br/>
        <w:br/>
        <w:t>10 Workers</w:t>
        <w:br/>
        <w:t>5 Warriors</w:t>
        <w:br/>
        <w:t>4 Jaguar Warriors</w:t>
        <w:br/>
        <w:t>2 Bowmen</w:t>
        <w:br/>
        <w:t>1 Army</w:t>
        <w:br/>
        <w:br/>
      </w:r>
      <w:r>
        <w:rPr>
          <w:rFonts w:cs="Verdana" w:ascii="Verdana" w:hAnsi="Verdana"/>
          <w:b/>
          <w:bCs/>
          <w:sz w:val="20"/>
          <w:szCs w:val="20"/>
        </w:rPr>
        <w:t>Tlaxcala</w:t>
      </w:r>
      <w:r>
        <w:rPr>
          <w:rFonts w:cs="Verdana" w:ascii="Verdana" w:hAnsi="Verdana"/>
          <w:sz w:val="20"/>
          <w:szCs w:val="20"/>
        </w:rPr>
        <w:t xml:space="preserve"> : In real life, Tlaxcala turned out to be your ally. They were a strong city-state to the south of Tenochtitlán, and today they are remembered as the “traitors of Mexico.” However, because of the absence of locked alliances for the editor, you will have to deal with them in some way. You can either by-pass them and move north to Tenochtitlán, or take their city and use it as a base.</w:t>
        <w:br/>
        <w:br/>
        <w:t>10 Warrior, Bowman and Jaguar Units altogether</w:t>
        <w:br/>
        <w:br/>
      </w:r>
      <w:r>
        <w:rPr>
          <w:rFonts w:cs="Verdana" w:ascii="Verdana" w:hAnsi="Verdana"/>
          <w:b/>
          <w:bCs/>
          <w:sz w:val="20"/>
          <w:szCs w:val="20"/>
        </w:rPr>
        <w:t>Inca</w:t>
      </w:r>
      <w:r>
        <w:rPr>
          <w:rFonts w:cs="Verdana" w:ascii="Verdana" w:hAnsi="Verdana"/>
          <w:sz w:val="20"/>
          <w:szCs w:val="20"/>
        </w:rPr>
        <w:t>: You are not as well prepared to conquer the Inca as you are to conquer the Aztecs. Your war against them should take you a very long time. Although they are quite weak from a previous civil war, they are, as a result, highly militarised, although their units are not very strong. The Inca state was one of the largest states in the world at the time; conquest of them will not be quick, especially of the city of Machu Picchu, a city you will need to locate first.</w:t>
        <w:br/>
        <w:br/>
        <w:t>30 Units, including 3 Armies</w:t>
        <w:br/>
        <w:br/>
      </w:r>
      <w:r>
        <w:rPr>
          <w:rFonts w:cs="Verdana" w:ascii="Verdana" w:hAnsi="Verdana"/>
          <w:b/>
          <w:bCs/>
          <w:sz w:val="20"/>
          <w:szCs w:val="20"/>
        </w:rPr>
        <w:t>El Dorado</w:t>
      </w:r>
      <w:r>
        <w:rPr>
          <w:rFonts w:cs="Verdana" w:ascii="Verdana" w:hAnsi="Verdana"/>
          <w:sz w:val="20"/>
          <w:szCs w:val="20"/>
        </w:rPr>
        <w:t>; This enigmatic, probably fictional civilization, will not be easy to locate. Besides the conquest of the 3 civs above, you will need to find that mysterious city and acquire its fabulous wealth. El Dorado may lie somewhere in the South American jungle, or it may lie somewhere in the Pacific. You’ll need to have your monks, conquistadors and caravel searching for it.</w:t>
        <w:br/>
        <w:br/>
        <w:br/>
        <w:br/>
      </w:r>
      <w:r>
        <w:rPr>
          <w:rFonts w:cs="Verdana" w:ascii="Verdana" w:hAnsi="Verdana"/>
          <w:b/>
          <w:bCs/>
          <w:sz w:val="27"/>
          <w:szCs w:val="27"/>
          <w:u w:val="single"/>
        </w:rPr>
        <w:t>TERRAIN AND RESOURCES</w:t>
      </w:r>
      <w:r>
        <w:rPr>
          <w:rFonts w:cs="Verdana" w:ascii="Verdana" w:hAnsi="Verdana"/>
          <w:sz w:val="20"/>
          <w:szCs w:val="20"/>
        </w:rPr>
        <w:t>:</w:t>
        <w:br/>
        <w:br/>
        <w:t>One thing to note about the terrain, is that mountains are impassable. This allows a level of seclusion for certain places, and makes for more interesting military strategy!</w:t>
        <w:br/>
        <w:br/>
        <w:t>Resources perform an important function in the scenario. They are used so as to allow certain cities to produce units that other can’t. With UUs, the units are civ specific. With this use of terrain, units are area specific. Here are the notes for resources:</w:t>
        <w:br/>
        <w:br/>
      </w:r>
      <w:r>
        <w:rPr>
          <w:rFonts w:cs="Verdana" w:ascii="Verdana" w:hAnsi="Verdana"/>
          <w:b/>
          <w:bCs/>
          <w:sz w:val="20"/>
          <w:szCs w:val="20"/>
        </w:rPr>
        <w:t>Fur</w:t>
      </w:r>
      <w:r>
        <w:rPr>
          <w:rFonts w:cs="Verdana" w:ascii="Verdana" w:hAnsi="Verdana"/>
          <w:sz w:val="20"/>
          <w:szCs w:val="20"/>
        </w:rPr>
        <w:t>: This resource is needed to produce Indian Bowmen. Both the Aztecs and the Incas have access to it, so do the Tlaxcalans – you don’t! You’ll need to take it for yourself.</w:t>
        <w:br/>
        <w:br/>
      </w:r>
      <w:r>
        <w:rPr>
          <w:rFonts w:cs="Verdana" w:ascii="Verdana" w:hAnsi="Verdana"/>
          <w:b/>
          <w:bCs/>
          <w:sz w:val="20"/>
          <w:szCs w:val="20"/>
        </w:rPr>
        <w:t>Wheat</w:t>
      </w:r>
      <w:r>
        <w:rPr>
          <w:rFonts w:cs="Verdana" w:ascii="Verdana" w:hAnsi="Verdana"/>
          <w:sz w:val="20"/>
          <w:szCs w:val="20"/>
        </w:rPr>
        <w:t>: Needed for jaguar warrior. Only the Aztecs have access to it. Again, you’ll need to acquire it for yourself by conquest, if you want to produce those units.</w:t>
        <w:br/>
        <w:br/>
      </w:r>
      <w:r>
        <w:rPr>
          <w:rFonts w:cs="Verdana" w:ascii="Verdana" w:hAnsi="Verdana"/>
          <w:b/>
          <w:bCs/>
          <w:sz w:val="20"/>
          <w:szCs w:val="20"/>
        </w:rPr>
        <w:t>Gold</w:t>
      </w:r>
      <w:r>
        <w:rPr>
          <w:rFonts w:cs="Verdana" w:ascii="Verdana" w:hAnsi="Verdana"/>
          <w:sz w:val="20"/>
          <w:szCs w:val="20"/>
        </w:rPr>
        <w:t>: You’ll need gold to produce more conquistadors. Gold has been placed in Tenochtitlán, Cuzco and the Canary Islands. In the Canary Islands, you’ll have to use your Negro Slaves to connect the gold with a road. For the other two, you’ll need to conquer!</w:t>
        <w:br/>
        <w:br/>
      </w:r>
      <w:r>
        <w:rPr>
          <w:rFonts w:cs="Verdana" w:ascii="Verdana" w:hAnsi="Verdana"/>
          <w:b/>
          <w:bCs/>
          <w:sz w:val="20"/>
          <w:szCs w:val="20"/>
        </w:rPr>
        <w:t>Horses</w:t>
      </w:r>
      <w:r>
        <w:rPr>
          <w:rFonts w:cs="Verdana" w:ascii="Verdana" w:hAnsi="Verdana"/>
          <w:sz w:val="20"/>
          <w:szCs w:val="20"/>
        </w:rPr>
        <w:t>: These are placed near to the Gold, There is also one horse colony in Haiti,</w:t>
        <w:br/>
        <w:br/>
      </w:r>
      <w:r>
        <w:rPr>
          <w:rFonts w:cs="Verdana" w:ascii="Verdana" w:hAnsi="Verdana"/>
          <w:b/>
          <w:bCs/>
          <w:sz w:val="20"/>
          <w:szCs w:val="20"/>
        </w:rPr>
        <w:t>Iron</w:t>
      </w:r>
      <w:r>
        <w:rPr>
          <w:rFonts w:cs="Verdana" w:ascii="Verdana" w:hAnsi="Verdana"/>
          <w:sz w:val="20"/>
          <w:szCs w:val="20"/>
        </w:rPr>
        <w:t>: Iron is needed for your siege cannon and medieval infantry. You’ll find it in Cuba and the Canaries. There are also additional sources near Panama City, and in Peru, near the location that you should build the city of Lima .</w:t>
        <w:br/>
        <w:br/>
      </w:r>
      <w:r>
        <w:rPr>
          <w:rFonts w:cs="Verdana" w:ascii="Verdana" w:hAnsi="Verdana"/>
          <w:b/>
          <w:bCs/>
          <w:sz w:val="20"/>
          <w:szCs w:val="20"/>
        </w:rPr>
        <w:t>Saltpeter</w:t>
      </w:r>
      <w:r>
        <w:rPr>
          <w:rFonts w:cs="Verdana" w:ascii="Verdana" w:hAnsi="Verdana"/>
          <w:sz w:val="20"/>
          <w:szCs w:val="20"/>
        </w:rPr>
        <w:t>: Available only in the Canary Islands. One other source in the Peru region, however, also exists.</w:t>
        <w:br/>
        <w:br/>
      </w:r>
      <w:r>
        <w:rPr>
          <w:rFonts w:cs="Verdana" w:ascii="Verdana" w:hAnsi="Verdana"/>
          <w:b/>
          <w:bCs/>
          <w:sz w:val="20"/>
          <w:szCs w:val="20"/>
        </w:rPr>
        <w:t>Cattle</w:t>
      </w:r>
      <w:r>
        <w:rPr>
          <w:rFonts w:cs="Verdana" w:ascii="Verdana" w:hAnsi="Verdana"/>
          <w:sz w:val="20"/>
          <w:szCs w:val="20"/>
        </w:rPr>
        <w:t>: Available only in the Canary Islands. Needed to construct settlers.</w:t>
        <w:br/>
        <w:br/>
      </w:r>
      <w:r>
        <w:rPr>
          <w:rFonts w:cs="Verdana" w:ascii="Verdana" w:hAnsi="Verdana"/>
          <w:b/>
          <w:bCs/>
          <w:sz w:val="27"/>
          <w:szCs w:val="27"/>
          <w:u w:val="single"/>
        </w:rPr>
        <w:t>UNITS:</w:t>
      </w:r>
      <w:r>
        <w:rPr>
          <w:rFonts w:cs="Verdana" w:ascii="Verdana" w:hAnsi="Verdana"/>
          <w:sz w:val="20"/>
          <w:szCs w:val="20"/>
        </w:rPr>
        <w:br/>
        <w:br/>
      </w:r>
      <w:r>
        <w:rPr>
          <w:rFonts w:cs="Verdana" w:ascii="Verdana" w:hAnsi="Verdana"/>
          <w:b/>
          <w:bCs/>
          <w:sz w:val="20"/>
          <w:szCs w:val="20"/>
        </w:rPr>
        <w:t>Settler</w:t>
      </w:r>
      <w:r>
        <w:rPr>
          <w:rFonts w:cs="Verdana" w:ascii="Verdana" w:hAnsi="Verdana"/>
          <w:sz w:val="20"/>
          <w:szCs w:val="20"/>
        </w:rPr>
        <w:t xml:space="preserve">: </w:t>
        <w:br/>
        <w:br/>
        <w:t xml:space="preserve">Cost = 10 ( + pop 2) </w:t>
        <w:br/>
        <w:t>Moves = 1</w:t>
        <w:br/>
        <w:t>Attack = 1</w:t>
        <w:br/>
        <w:t>Defence = 1</w:t>
        <w:br/>
        <w:t>Resource = Cattle</w:t>
        <w:br/>
        <w:t>Special Abilities = Founds Cities</w:t>
        <w:br/>
        <w:t>CIVS: Spain, Inca, El Dorado – if you chose to exchange cattle that is.</w:t>
        <w:br/>
        <w:br/>
      </w:r>
      <w:r>
        <w:rPr>
          <w:rFonts w:cs="Verdana" w:ascii="Verdana" w:hAnsi="Verdana"/>
          <w:b/>
          <w:bCs/>
          <w:sz w:val="20"/>
          <w:szCs w:val="20"/>
        </w:rPr>
        <w:t>Worker</w:t>
      </w:r>
      <w:r>
        <w:rPr>
          <w:rFonts w:cs="Verdana" w:ascii="Verdana" w:hAnsi="Verdana"/>
          <w:sz w:val="20"/>
          <w:szCs w:val="20"/>
        </w:rPr>
        <w:t xml:space="preserve">: </w:t>
        <w:br/>
        <w:br/>
        <w:t>Cost = 5 (+ pop 1)</w:t>
        <w:br/>
        <w:t>Moves = 1</w:t>
        <w:br/>
        <w:t>Attack = 0</w:t>
        <w:br/>
        <w:t xml:space="preserve">Defence = 0 </w:t>
        <w:br/>
        <w:t>Resource = NONE</w:t>
        <w:br/>
        <w:t>Special Abilities = Worker Jobs</w:t>
        <w:br/>
        <w:t>NB: these do not require support</w:t>
        <w:br/>
        <w:br/>
      </w:r>
      <w:r>
        <w:rPr>
          <w:rFonts w:cs="Verdana" w:ascii="Verdana" w:hAnsi="Verdana"/>
          <w:b/>
          <w:bCs/>
          <w:sz w:val="20"/>
          <w:szCs w:val="20"/>
        </w:rPr>
        <w:t>Warrior</w:t>
      </w:r>
      <w:r>
        <w:rPr>
          <w:rFonts w:cs="Verdana" w:ascii="Verdana" w:hAnsi="Verdana"/>
          <w:sz w:val="20"/>
          <w:szCs w:val="20"/>
        </w:rPr>
        <w:t xml:space="preserve">: </w:t>
        <w:br/>
        <w:br/>
        <w:t xml:space="preserve">Cost = 3 </w:t>
        <w:br/>
        <w:t>Moves = 1</w:t>
        <w:br/>
        <w:t>Attack = 2</w:t>
        <w:br/>
        <w:t>Defence = 2</w:t>
        <w:br/>
        <w:t>Resource = NONE</w:t>
        <w:br/>
        <w:t>Special Abilities = Foot Unit</w:t>
        <w:br/>
        <w:t>NB: The graphics for this is a multi-figured Indian War band (See below)</w:t>
        <w:br/>
        <w:t>NB2: These do not require support</w:t>
        <w:br/>
        <w:br/>
      </w:r>
      <w:r>
        <w:rPr>
          <w:rFonts w:cs="Verdana" w:ascii="Verdana" w:hAnsi="Verdana"/>
          <w:b/>
          <w:bCs/>
          <w:sz w:val="20"/>
          <w:szCs w:val="20"/>
        </w:rPr>
        <w:t>Archer</w:t>
      </w:r>
      <w:r>
        <w:rPr>
          <w:rFonts w:cs="Verdana" w:ascii="Verdana" w:hAnsi="Verdana"/>
          <w:sz w:val="20"/>
          <w:szCs w:val="20"/>
        </w:rPr>
        <w:t xml:space="preserve">: </w:t>
        <w:br/>
        <w:br/>
        <w:t>Cost = 10</w:t>
        <w:br/>
        <w:t>Moves = 0</w:t>
        <w:br/>
        <w:t>Attack = 2</w:t>
        <w:br/>
        <w:t>Defence = 3</w:t>
        <w:br/>
        <w:t>Resource = NONE</w:t>
        <w:br/>
        <w:t>CIVS: El Dorado</w:t>
        <w:br/>
        <w:br/>
      </w:r>
      <w:r>
        <w:rPr>
          <w:rFonts w:cs="Verdana" w:ascii="Verdana" w:hAnsi="Verdana"/>
          <w:b/>
          <w:bCs/>
          <w:sz w:val="20"/>
          <w:szCs w:val="20"/>
        </w:rPr>
        <w:t>Pikeman</w:t>
      </w:r>
      <w:r>
        <w:rPr>
          <w:rFonts w:cs="Verdana" w:ascii="Verdana" w:hAnsi="Verdana"/>
          <w:sz w:val="20"/>
          <w:szCs w:val="20"/>
        </w:rPr>
        <w:t xml:space="preserve">: </w:t>
        <w:br/>
        <w:br/>
        <w:t>Cost = 3</w:t>
        <w:br/>
        <w:t xml:space="preserve">Moves = 1 </w:t>
        <w:br/>
        <w:t>Attack = 1</w:t>
        <w:br/>
        <w:t xml:space="preserve">Defence = 3 </w:t>
        <w:br/>
        <w:t>Resource = Iron</w:t>
        <w:br/>
        <w:t>CIVS: Spain</w:t>
        <w:br/>
        <w:br/>
      </w:r>
      <w:r>
        <w:rPr>
          <w:rFonts w:cs="Verdana" w:ascii="Verdana" w:hAnsi="Verdana"/>
          <w:b/>
          <w:bCs/>
          <w:sz w:val="20"/>
          <w:szCs w:val="20"/>
        </w:rPr>
        <w:t>Musketman</w:t>
      </w:r>
      <w:r>
        <w:rPr>
          <w:rFonts w:cs="Verdana" w:ascii="Verdana" w:hAnsi="Verdana"/>
          <w:sz w:val="20"/>
          <w:szCs w:val="20"/>
        </w:rPr>
        <w:t xml:space="preserve">: </w:t>
        <w:br/>
        <w:br/>
        <w:t>Cost = 8</w:t>
        <w:br/>
        <w:t xml:space="preserve">Moves = 1 </w:t>
        <w:br/>
        <w:t>Attack = 4</w:t>
        <w:br/>
        <w:t xml:space="preserve">Defence = 4 </w:t>
        <w:br/>
        <w:t>Resource = Saltpeter</w:t>
        <w:br/>
        <w:t>Civs: Spain</w:t>
        <w:br/>
        <w:br/>
      </w:r>
      <w:r>
        <w:rPr>
          <w:rFonts w:cs="Verdana" w:ascii="Verdana" w:hAnsi="Verdana"/>
          <w:b/>
          <w:bCs/>
          <w:sz w:val="20"/>
          <w:szCs w:val="20"/>
        </w:rPr>
        <w:t>Galley</w:t>
      </w:r>
      <w:r>
        <w:rPr>
          <w:rFonts w:cs="Verdana" w:ascii="Verdana" w:hAnsi="Verdana"/>
          <w:sz w:val="20"/>
          <w:szCs w:val="20"/>
        </w:rPr>
        <w:t xml:space="preserve">: </w:t>
        <w:br/>
        <w:br/>
        <w:t>Cost = 3</w:t>
        <w:br/>
        <w:t>Moves = 1</w:t>
        <w:br/>
        <w:t>Attack = 1</w:t>
        <w:br/>
        <w:t xml:space="preserve">Defence = 1 </w:t>
        <w:br/>
        <w:t>Resource = NONE</w:t>
        <w:br/>
        <w:t>Bombard: Str = 1 Rng = 1</w:t>
        <w:br/>
        <w:t>CIVS: Aztecs</w:t>
        <w:br/>
        <w:br/>
      </w:r>
      <w:r>
        <w:rPr>
          <w:rFonts w:cs="Verdana" w:ascii="Verdana" w:hAnsi="Verdana"/>
          <w:b/>
          <w:bCs/>
          <w:sz w:val="20"/>
          <w:szCs w:val="20"/>
        </w:rPr>
        <w:t>Caravel</w:t>
      </w:r>
      <w:r>
        <w:rPr>
          <w:rFonts w:cs="Verdana" w:ascii="Verdana" w:hAnsi="Verdana"/>
          <w:sz w:val="20"/>
          <w:szCs w:val="20"/>
        </w:rPr>
        <w:t xml:space="preserve">: </w:t>
        <w:br/>
        <w:br/>
        <w:t>Cost = 4</w:t>
        <w:br/>
        <w:t xml:space="preserve">Moves = 2 </w:t>
        <w:br/>
        <w:t>Attack = 2</w:t>
        <w:br/>
        <w:t xml:space="preserve">Defence = 2 </w:t>
        <w:br/>
        <w:t>Resource = Iron</w:t>
        <w:br/>
        <w:t>CIVS: Spain</w:t>
        <w:br/>
        <w:br/>
      </w:r>
      <w:r>
        <w:rPr>
          <w:rFonts w:cs="Verdana" w:ascii="Verdana" w:hAnsi="Verdana"/>
          <w:b/>
          <w:bCs/>
          <w:sz w:val="20"/>
          <w:szCs w:val="20"/>
        </w:rPr>
        <w:t>Caravel</w:t>
      </w:r>
      <w:r>
        <w:rPr>
          <w:rFonts w:cs="Verdana" w:ascii="Verdana" w:hAnsi="Verdana"/>
          <w:sz w:val="20"/>
          <w:szCs w:val="20"/>
        </w:rPr>
        <w:t xml:space="preserve">: </w:t>
        <w:br/>
        <w:br/>
        <w:t>Cost = 4</w:t>
        <w:br/>
        <w:t xml:space="preserve">Moves = 2 </w:t>
        <w:br/>
        <w:t>Attack = 2</w:t>
        <w:br/>
        <w:t xml:space="preserve">Defence = 2 </w:t>
        <w:br/>
        <w:t>Resource = Iron</w:t>
        <w:br/>
        <w:t>CIVS: Spain</w:t>
        <w:br/>
        <w:br/>
      </w:r>
      <w:r>
        <w:rPr>
          <w:rFonts w:cs="Verdana" w:ascii="Verdana" w:hAnsi="Verdana"/>
          <w:b/>
          <w:bCs/>
          <w:sz w:val="20"/>
          <w:szCs w:val="20"/>
        </w:rPr>
        <w:t>Jaguar Warrior</w:t>
      </w:r>
      <w:r>
        <w:rPr>
          <w:rFonts w:cs="Verdana" w:ascii="Verdana" w:hAnsi="Verdana"/>
          <w:sz w:val="20"/>
          <w:szCs w:val="20"/>
        </w:rPr>
        <w:t>:</w:t>
        <w:br/>
        <w:br/>
        <w:t>Cost = 5</w:t>
        <w:br/>
        <w:t>Moves = 2</w:t>
        <w:br/>
        <w:t>Attack = 3</w:t>
        <w:br/>
        <w:t xml:space="preserve">Defence = 3 </w:t>
        <w:br/>
        <w:t>Resource = Wheat</w:t>
        <w:br/>
        <w:t>CIVS: All</w:t>
        <w:br/>
        <w:t>NB: Graphics change to multi-figure unit</w:t>
        <w:br/>
        <w:br/>
      </w:r>
      <w:r>
        <w:rPr>
          <w:rFonts w:cs="Verdana" w:ascii="Verdana" w:hAnsi="Verdana"/>
          <w:b/>
          <w:bCs/>
          <w:sz w:val="20"/>
          <w:szCs w:val="20"/>
        </w:rPr>
        <w:t>Bowman</w:t>
      </w:r>
      <w:r>
        <w:rPr>
          <w:rFonts w:cs="Verdana" w:ascii="Verdana" w:hAnsi="Verdana"/>
          <w:sz w:val="20"/>
          <w:szCs w:val="20"/>
        </w:rPr>
        <w:t>:</w:t>
        <w:br/>
        <w:br/>
        <w:t>Cost = 4</w:t>
        <w:br/>
        <w:t>Moves = 1</w:t>
        <w:br/>
        <w:t>Attack = 2</w:t>
        <w:br/>
        <w:t xml:space="preserve">Defence = 3 </w:t>
        <w:br/>
        <w:t>Resource = Furs</w:t>
        <w:br/>
        <w:t>CIVS: All</w:t>
        <w:br/>
        <w:t>NB: Graphics changed to multi-figure unit</w:t>
        <w:br/>
        <w:br/>
      </w:r>
      <w:r>
        <w:rPr>
          <w:rFonts w:cs="Verdana" w:ascii="Verdana" w:hAnsi="Verdana"/>
          <w:b/>
          <w:bCs/>
          <w:sz w:val="20"/>
          <w:szCs w:val="20"/>
        </w:rPr>
        <w:t>Conquistador</w:t>
      </w:r>
      <w:r>
        <w:rPr>
          <w:rFonts w:cs="Verdana" w:ascii="Verdana" w:hAnsi="Verdana"/>
          <w:sz w:val="20"/>
          <w:szCs w:val="20"/>
        </w:rPr>
        <w:t>:</w:t>
        <w:br/>
        <w:br/>
        <w:t>Cost = 20</w:t>
        <w:br/>
        <w:t>Moves = 2</w:t>
        <w:br/>
        <w:t>Attack = 7</w:t>
        <w:br/>
        <w:t xml:space="preserve">Defence = 5 </w:t>
        <w:br/>
        <w:t>Resource = Gold, Horses</w:t>
        <w:br/>
        <w:t>Special Abilities = Builds cities</w:t>
        <w:br/>
        <w:t>CIVS: Spain</w:t>
        <w:br/>
        <w:br/>
      </w:r>
      <w:r>
        <w:rPr>
          <w:rFonts w:cs="Verdana" w:ascii="Verdana" w:hAnsi="Verdana"/>
          <w:b/>
          <w:bCs/>
          <w:sz w:val="20"/>
          <w:szCs w:val="20"/>
        </w:rPr>
        <w:t>Medieval Infantry</w:t>
      </w:r>
      <w:r>
        <w:rPr>
          <w:rFonts w:cs="Verdana" w:ascii="Verdana" w:hAnsi="Verdana"/>
          <w:sz w:val="20"/>
          <w:szCs w:val="20"/>
        </w:rPr>
        <w:br/>
        <w:br/>
        <w:t>Cost = 6</w:t>
        <w:br/>
        <w:t>Moves = 1</w:t>
        <w:br/>
        <w:t>Attack = 4</w:t>
        <w:br/>
        <w:t xml:space="preserve">Defence = 4 </w:t>
        <w:br/>
        <w:t>Resource = Iron</w:t>
        <w:br/>
        <w:t>CIVS: Spain</w:t>
        <w:br/>
        <w:br/>
      </w:r>
      <w:r>
        <w:rPr>
          <w:rFonts w:cs="Verdana" w:ascii="Verdana" w:hAnsi="Verdana"/>
          <w:b/>
          <w:bCs/>
          <w:sz w:val="20"/>
          <w:szCs w:val="20"/>
        </w:rPr>
        <w:t>Bismark</w:t>
      </w:r>
      <w:r>
        <w:rPr>
          <w:rFonts w:cs="Verdana" w:ascii="Verdana" w:hAnsi="Verdana"/>
          <w:sz w:val="20"/>
          <w:szCs w:val="20"/>
        </w:rPr>
        <w:br/>
        <w:br/>
        <w:t>Cost = Unbuildable</w:t>
        <w:br/>
        <w:t>Moves = 2</w:t>
        <w:br/>
        <w:t>Attack = 1</w:t>
        <w:br/>
        <w:t xml:space="preserve">Defence = 7 </w:t>
        <w:br/>
        <w:t>Resource = n/a</w:t>
        <w:br/>
        <w:t>CIVS: Spain</w:t>
        <w:br/>
        <w:t xml:space="preserve">NB; Unit renamed: Diego Velásquez. </w:t>
        <w:br/>
        <w:t xml:space="preserve">This was the original organizer of the Conquests. He is the game for fun.. He can’t move out of Cuba, but he does have a high defence and makes your American capital virtually impregnable. </w:t>
        <w:br/>
        <w:br/>
      </w:r>
      <w:r>
        <w:rPr>
          <w:rFonts w:cs="Verdana" w:ascii="Verdana" w:hAnsi="Verdana"/>
          <w:b/>
          <w:bCs/>
          <w:sz w:val="20"/>
          <w:szCs w:val="20"/>
        </w:rPr>
        <w:t>Hannibal</w:t>
      </w:r>
      <w:r>
        <w:rPr>
          <w:rFonts w:cs="Verdana" w:ascii="Verdana" w:hAnsi="Verdana"/>
          <w:sz w:val="20"/>
          <w:szCs w:val="20"/>
        </w:rPr>
        <w:br/>
        <w:br/>
        <w:t>Cost = Unbuildable</w:t>
        <w:br/>
        <w:t>Moves = 0</w:t>
        <w:br/>
        <w:t>Attack = 1</w:t>
        <w:br/>
        <w:t>Defence = 1</w:t>
        <w:br/>
        <w:t>Resource = n/a</w:t>
        <w:br/>
        <w:t>Bombard = Str = 5 Rng = 8 RoF = 2</w:t>
        <w:br/>
        <w:t>CIVS: Spain</w:t>
        <w:br/>
        <w:t>Special Abilities = Invisible, Hidden Nationality</w:t>
        <w:br/>
        <w:t>NB; Unit renamed: Quetzalcoatl, an Aztec God whom the Aztecs thought to be against them in favor of the Spaniards. He is inaccessible, unmovable and you can use him to inflict damage on Tenochtitlán.</w:t>
        <w:br/>
        <w:br/>
      </w:r>
      <w:r>
        <w:rPr>
          <w:rFonts w:cs="Verdana" w:ascii="Verdana" w:hAnsi="Verdana"/>
          <w:b/>
          <w:bCs/>
          <w:sz w:val="20"/>
          <w:szCs w:val="20"/>
        </w:rPr>
        <w:t>Monk</w:t>
      </w:r>
      <w:r>
        <w:rPr>
          <w:rFonts w:cs="Verdana" w:ascii="Verdana" w:hAnsi="Verdana"/>
          <w:sz w:val="20"/>
          <w:szCs w:val="20"/>
        </w:rPr>
        <w:br/>
        <w:br/>
        <w:t>Cost = 10</w:t>
        <w:br/>
        <w:t>Moves = 1</w:t>
        <w:br/>
        <w:t>Attack = 1</w:t>
        <w:br/>
        <w:t>Defence = 2</w:t>
        <w:br/>
        <w:t>Resource = NONE</w:t>
        <w:br/>
        <w:t>CIVS: Spain</w:t>
        <w:br/>
        <w:t>Special Abilities = Invisible, Hidden Nationality, All Terrain as Roads; does not require support</w:t>
        <w:br/>
        <w:br/>
      </w:r>
      <w:r>
        <w:rPr>
          <w:rFonts w:cs="Verdana" w:ascii="Verdana" w:hAnsi="Verdana"/>
          <w:b/>
          <w:bCs/>
          <w:sz w:val="20"/>
          <w:szCs w:val="20"/>
        </w:rPr>
        <w:t>Crossbowmen</w:t>
      </w:r>
      <w:r>
        <w:rPr>
          <w:rFonts w:cs="Verdana" w:ascii="Verdana" w:hAnsi="Verdana"/>
          <w:sz w:val="20"/>
          <w:szCs w:val="20"/>
        </w:rPr>
        <w:br/>
        <w:br/>
        <w:t>Cost = 12</w:t>
        <w:br/>
        <w:t>Moves = 1</w:t>
        <w:br/>
        <w:t>Attack = 5</w:t>
        <w:br/>
        <w:t>Defence = 2</w:t>
        <w:br/>
        <w:t>Resource = Iron</w:t>
        <w:br/>
        <w:t>CIVS: Spain</w:t>
        <w:br/>
        <w:br/>
      </w:r>
      <w:r>
        <w:rPr>
          <w:rFonts w:cs="Verdana" w:ascii="Verdana" w:hAnsi="Verdana"/>
          <w:b/>
          <w:bCs/>
          <w:sz w:val="20"/>
          <w:szCs w:val="20"/>
        </w:rPr>
        <w:t>Siege Cannon</w:t>
      </w:r>
      <w:r>
        <w:rPr>
          <w:rFonts w:cs="Verdana" w:ascii="Verdana" w:hAnsi="Verdana"/>
          <w:sz w:val="20"/>
          <w:szCs w:val="20"/>
        </w:rPr>
        <w:br/>
        <w:br/>
        <w:t>Cost = 20</w:t>
        <w:br/>
        <w:t>Moves = 1</w:t>
        <w:br/>
        <w:t>Attack = 0</w:t>
        <w:br/>
        <w:t>Defence = 0</w:t>
        <w:br/>
        <w:t>Resource = Iron, Saltpeter</w:t>
        <w:br/>
        <w:t>Bombard = Str = 10 Rng = 1 RoF = 1</w:t>
        <w:br/>
        <w:t>CIVS: Spain</w:t>
        <w:br/>
        <w:br/>
        <w:br/>
        <w:br/>
        <w:br/>
        <w:br/>
      </w:r>
      <w:r>
        <w:rPr>
          <w:rFonts w:cs="Verdana" w:ascii="Verdana" w:hAnsi="Verdana"/>
          <w:b/>
          <w:bCs/>
          <w:sz w:val="27"/>
          <w:szCs w:val="27"/>
          <w:u w:val="single"/>
        </w:rPr>
        <w:t>TECHNOLOGY</w:t>
      </w:r>
      <w:r>
        <w:rPr>
          <w:rFonts w:cs="Verdana" w:ascii="Verdana" w:hAnsi="Verdana"/>
          <w:sz w:val="20"/>
          <w:szCs w:val="20"/>
        </w:rPr>
        <w:t>:</w:t>
        <w:br/>
        <w:br/>
        <w:t xml:space="preserve">Spain starts with a late medieval technology level; everyone else starts in ancient era. </w:t>
        <w:br/>
        <w:br/>
        <w:t>Minimum Research time = 40 turns</w:t>
        <w:br/>
        <w:t>Maximum Research Time = 300 turns</w:t>
        <w:br/>
        <w:br/>
        <w:br/>
      </w:r>
      <w:r>
        <w:rPr>
          <w:rFonts w:cs="Verdana" w:ascii="Verdana" w:hAnsi="Verdana"/>
          <w:b/>
          <w:bCs/>
          <w:sz w:val="27"/>
          <w:szCs w:val="27"/>
          <w:u w:val="single"/>
        </w:rPr>
        <w:t>OTHER CHANGES</w:t>
      </w:r>
      <w:r>
        <w:rPr>
          <w:rFonts w:cs="Verdana" w:ascii="Verdana" w:hAnsi="Verdana"/>
          <w:sz w:val="20"/>
          <w:szCs w:val="20"/>
        </w:rPr>
        <w:t>:</w:t>
        <w:br/>
        <w:br/>
        <w:t>Cost of heroic epic changed from 20 to 15!</w:t>
        <w:br/>
        <w:br/>
        <w:t>The Map Making tech should not allow you to exchange maps.</w:t>
        <w:br/>
        <w:br/>
        <w:t xml:space="preserve">Many of the wonders have been distributed, many remain to be built, although that would really be a waste of resource since that is not the purpose of this scenario. </w:t>
        <w:br/>
        <w:br/>
      </w:r>
      <w:r>
        <w:rPr>
          <w:rFonts w:cs="Verdana" w:ascii="Verdana" w:hAnsi="Verdana"/>
          <w:b/>
          <w:bCs/>
          <w:sz w:val="27"/>
          <w:szCs w:val="27"/>
          <w:u w:val="single"/>
        </w:rPr>
        <w:t>CREDITS</w:t>
      </w:r>
      <w:r>
        <w:rPr>
          <w:rFonts w:cs="Verdana" w:ascii="Verdana" w:hAnsi="Verdana"/>
          <w:sz w:val="20"/>
          <w:szCs w:val="20"/>
        </w:rPr>
        <w:t>: (to my knowledge these are correct. I apologize if I am wrong):</w:t>
        <w:br/>
        <w:br/>
        <w:t>Monk - Kindred72</w:t>
        <w:br/>
        <w:t>Bowmen Multi-Unit – DK???</w:t>
        <w:br/>
        <w:t>Jaguar Multi-Unit Warriors – JimmyH/ los_krachos ???</w:t>
        <w:br/>
        <w:t>Crossbowmen - Dark Sheer</w:t>
        <w:br/>
        <w:t>Siege Cannon = Horse Drawn cannon – Lab Monkey</w:t>
        <w:br/>
        <w:t xml:space="preserve">Warrior = Iroquois Multi-Unit Warrior - utahjazz7/ xfreak4x </w:t>
        <w:br/>
        <w:br/>
        <w:t>Scenario created by Calgacus.</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Contact – theemperor@rome.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3:43:00Z</dcterms:created>
  <dc:creator>Neil</dc:creator>
  <dc:description/>
  <dc:language>en-US</dc:language>
  <cp:lastModifiedBy>Neil</cp:lastModifiedBy>
  <dcterms:modified xsi:type="dcterms:W3CDTF">2003-08-03T03:44:00Z</dcterms:modified>
  <cp:revision>3</cp:revision>
  <dc:subject/>
  <dc:title>INTRODUCTION:</dc:title>
</cp:coreProperties>
</file>