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lang w:val="it-IT" w:eastAsia="en-US"/>
        </w:rPr>
      </w:pPr>
      <w:r>
        <w:rPr>
          <w:rFonts w:cs="Arial" w:ascii="Arial" w:hAnsi="Arial"/>
          <w:sz w:val="32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480945" cy="108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2pt;margin-top:9pt;width:161.95pt;height:62.95pt;mso-wrap-style:none;v-text-anchor:middle" type="_x0000_t136">
            <v:path textpathok="t"/>
            <v:textpath on="t" fitshape="t" string="Risk!" style="font-family:&quot;Impact&quot;;font-size:12pt"/>
            <v:fill o:detectmouseclick="t" on="false"/>
            <v:stroke color="white" weight="9360" joinstyle="miter" endcap="flat"/>
            <v:shadow on="t" obscured="f" color="silver"/>
            <w10:wrap type="none"/>
          </v:shape>
        </w:pict>
      </w:r>
    </w:p>
    <w:p>
      <w:pPr>
        <w:pStyle w:val="Heading1"/>
        <w:jc w:val="center"/>
        <w:rPr>
          <w:rFonts w:ascii="Arial" w:hAnsi="Arial" w:cs="Arial"/>
          <w:color w:val="FFFFFF"/>
          <w:sz w:val="40"/>
        </w:rPr>
      </w:pPr>
      <w:r>
        <w:rPr>
          <w:rFonts w:cs="Arial" w:ascii="Arial" w:hAnsi="Arial"/>
          <w:color w:val="FFFFFF"/>
          <w:sz w:val="40"/>
        </w:rPr>
      </w:r>
    </w:p>
    <w:p>
      <w:pPr>
        <w:pStyle w:val="Heading1"/>
        <w:jc w:val="center"/>
        <w:rPr>
          <w:rFonts w:ascii="Arial" w:hAnsi="Arial" w:cs="Arial"/>
          <w:color w:val="FFFFFF"/>
          <w:sz w:val="32"/>
        </w:rPr>
      </w:pPr>
      <w:r>
        <w:rPr>
          <w:rFonts w:cs="Arial" w:ascii="Arial" w:hAnsi="Arial"/>
          <w:color w:val="FFFFFF"/>
          <w:sz w:val="32"/>
        </w:rPr>
      </w:r>
    </w:p>
    <w:p>
      <w:pPr>
        <w:pStyle w:val="Normal"/>
        <w:rPr>
          <w:rFonts w:ascii="Arial" w:hAnsi="Arial" w:cs="Arial"/>
          <w:color w:val="FFFFFF"/>
          <w:sz w:val="16"/>
          <w:lang w:val="en-GB"/>
        </w:rPr>
      </w:pPr>
      <w:r>
        <w:rPr>
          <w:rFonts w:cs="Arial" w:ascii="Arial" w:hAnsi="Arial"/>
          <w:color w:val="FFFFFF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DME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is modpack tries to convert a civ3 game to a much simpler Risk! game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Of course not all the aspects could be implemented, but I did my best to distort the civ mechanisms, basing on the classic rules (there are many US and UK versions of the rules)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2"/>
        </w:rPr>
        <w:t>TO AVOID CONFUSION -&gt;</w:t>
      </w:r>
      <w:r>
        <w:rPr>
          <w:rFonts w:cs="Arial" w:ascii="Arial" w:hAnsi="Arial"/>
          <w:sz w:val="22"/>
        </w:rPr>
        <w:t xml:space="preserve"> This mod has nothing to do with another (Sir John's) Risk scenario. Everything was created on my own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alling instructions – Regular Civ3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Backup the following files:</w:t>
        <w:br/>
        <w:t>\text\pediaicons.txt</w:t>
        <w:br/>
        <w:t>\art\cities\rROMAN.pc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nzip the file into your civ3 folder (it won’t replace anything els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oad a game named “Risk! player_Red Army.SAV” from your save game folder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stalling instructions – Ptw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nzip the file into your \civ3ptw\scenarios fold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oad a game named “Risk! player_Red Army.SAV” from your scenarios folder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pack details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ere's the list of what has been changed: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are only 6 civilizations: each one represents a color from the Risk gam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ach civ has a static leaderhead (a Risk! flag)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 tiny map (60x60) was created. If you compare it with Earth, it isn't very accurate; but it's very close to (my version) Risk! Board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ap doesn't show mountains, deserts etc. in correct locations: it was divided in 42 territories, and each one is covered with a land typ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n each territory there's a city with the name of the Risk! region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ach city is randomly assigned to a civ and is size 9, with 0 cultur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ceans are represented as coasts, as there's no reason to have any sea or ocean. Without them the map looks more similar to the board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Hills, grasslands, plains, forests and coasts produce 2 food and 1 shield. </w:t>
        <w:br/>
        <w:t>Lakes produce 2 food instead of 3 because default government is despotism.</w:t>
        <w:br/>
        <w:t>With these settings cities will always be sized 9. Citizen defense bonus is raised in order to maintain that size. Units bonus inside cities is 0% instead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 resources of any kind are on the map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Of course no barbarians in the gam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re aren't unhappy citizens. Killed that aspect of Civ3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 war weariness, waste or corruption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urrying production is paid labor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ll of the cities are connected by roads, making it less difficult to reach non-adjacent territory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ank is the only unit available in the game: </w:t>
        <w:br/>
        <w:t xml:space="preserve">Attack: 6    Defense: 7   </w:t>
        <w:br/>
        <w:t xml:space="preserve">Moves: 3 (so an adjacent territory can be reached in one turn by roads)   </w:t>
        <w:br/>
        <w:t>Shield cost: 5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mbat experience is 4 for all the levels. So there's no experience.</w:t>
        <w:br/>
        <w:t>The reason of units 6/7 with 4 hps is that an attack will have a 41.6 percentage chance to win. 41.6 is the closest value to 41.66666.., which is the percentage chance of victory rolling a die and considering that defense wins in case of ti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No improvements or wonders may be built. So you can only build Tanks. 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 culture is produced. Territories are marked with land types. City radius is useless and changes when a city is captured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ech tree has been modified in order to make it useless. 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very 100 turns a tech will be discovered, but all of the improvements, wonders and units were moved to later ages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only useful tech is Alphabet, which enables map and communication trading. It is given to all the civs at the beginning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espotism and Anarchy are the only available governments. But they're the same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t the beginning there are no settlers or workers, but there are 7 cities, each one with a tank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No AI bonuses in the beginning, for any level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imeline wasn't changed because it's possible only with PTW editor. And I didn't want the two versions to be different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s this enough? Much has been done, but some problems remain: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- Map isn't explor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- The lack of a diplomacy editor causes peace between civs. And if you declare war to everyone, you'll die quickly (you vs. everyone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two problems were solved with SpiderZord's PowerBar trainer: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ap revealed and shared with all civs.</w:t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 w:val="20"/>
        </w:rPr>
        <w:t>All civs in war with each other: I did this by declaring war on a civ, then offering an alliance to the others; then declaring war on another, etc.</w:t>
      </w:r>
      <w:r>
        <w:rPr>
          <w:b/>
          <w:bCs/>
          <w:sz w:val="20"/>
        </w:rPr>
        <w:t xml:space="preserve">  I recommend not accepting peace, not gaining territories with diplomacy, or offering an alliance if someone else signs peace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Unfortunately this was only possible editing a game. For this reason </w:t>
      </w:r>
      <w:r>
        <w:rPr>
          <w:rFonts w:cs="Arial" w:ascii="Arial" w:hAnsi="Arial"/>
          <w:b/>
          <w:bCs/>
          <w:sz w:val="20"/>
          <w:lang w:val="en-GB"/>
        </w:rPr>
        <w:t>I won't post the .bic or .bix, but the saved games (one for regular civ3, one for PTW)</w:t>
      </w:r>
    </w:p>
    <w:p>
      <w:pPr>
        <w:pStyle w:val="Corpodeltesto2"/>
        <w:rPr>
          <w:sz w:val="20"/>
        </w:rPr>
      </w:pPr>
      <w:r>
        <w:rPr>
          <w:sz w:val="20"/>
        </w:rPr>
        <w:t xml:space="preserve">For now the save game human player is RED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But if many people ask to extend the saved games to all the civs, I'll post them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thor:</w:t>
      </w:r>
    </w:p>
    <w:p>
      <w:pPr>
        <w:pStyle w:val="Normal"/>
        <w:rPr>
          <w:rFonts w:ascii="Arial" w:hAnsi="Arial" w:cs="Arial"/>
          <w:b/>
          <w:b/>
          <w:bCs/>
          <w:sz w:val="12"/>
          <w:lang w:val="en-GB"/>
        </w:rPr>
      </w:pPr>
      <w:r>
        <w:rPr>
          <w:rFonts w:cs="Arial" w:ascii="Arial" w:hAnsi="Arial"/>
          <w:b/>
          <w:bCs/>
          <w:sz w:val="12"/>
          <w:lang w:val="en-GB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hye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CQ 77282794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mail: gabrit@portalis.i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y other works:</w:t>
      </w:r>
    </w:p>
    <w:p>
      <w:pPr>
        <w:pStyle w:val="Normal"/>
        <w:rPr>
          <w:rFonts w:ascii="Arial" w:hAnsi="Arial" w:cs="Arial"/>
          <w:b/>
          <w:b/>
          <w:bCs/>
          <w:sz w:val="12"/>
          <w:lang w:val="en-GB"/>
        </w:rPr>
      </w:pPr>
      <w:r>
        <w:rPr>
          <w:rFonts w:cs="Arial" w:ascii="Arial" w:hAnsi="Arial"/>
          <w:b/>
          <w:bCs/>
          <w:sz w:val="1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"</w:t>
      </w:r>
      <w:hyperlink r:id="rId3">
        <w:r>
          <w:rPr>
            <w:rStyle w:val="InternetLink"/>
            <w:rFonts w:cs="Arial" w:ascii="Arial" w:hAnsi="Arial"/>
            <w:sz w:val="22"/>
            <w:lang w:val="en-GB"/>
          </w:rPr>
          <w:t>Ultima Online: T2A</w:t>
        </w:r>
      </w:hyperlink>
      <w:r>
        <w:rPr>
          <w:rFonts w:cs="Arial" w:ascii="Arial" w:hAnsi="Arial"/>
          <w:sz w:val="22"/>
          <w:lang w:val="en-GB"/>
        </w:rPr>
        <w:t>" modpack for Civ II: it was included in the CFC Scenario Hall of Fame 2001, and hit the best score at European Civ II site.</w:t>
      </w:r>
    </w:p>
    <w:p>
      <w:pPr>
        <w:pStyle w:val="TextBody"/>
        <w:rPr/>
      </w:pPr>
      <w:r>
        <w:rPr>
          <w:rFonts w:cs="Arial" w:ascii="Arial" w:hAnsi="Arial"/>
          <w:sz w:val="22"/>
        </w:rPr>
        <w:t>If you're tired of waiting 10+ minutes between turns try "</w:t>
      </w: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forums.civfanatics.com/showthread.php?s=&amp;postid=861740" \l "post861740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Rhye's of Civilization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": the fastest loading mod for Civ III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42"/>
        </w:rPr>
      </w:pPr>
      <w:r>
        <w:rPr>
          <w:rFonts w:cs="Arial" w:ascii="Arial" w:hAnsi="Arial"/>
          <w:b w:val="false"/>
          <w:bCs w:val="false"/>
          <w:sz w:val="4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isk! is copyright of Parker Brothers.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hanks to Procifica for the grammatical corrections of this readm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  <w:lang w:val="en-GB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geocities.com/rhye_pd/mai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32:00Z</dcterms:created>
  <dc:creator>gabrit</dc:creator>
  <dc:description/>
  <dc:language>en-US</dc:language>
  <cp:lastModifiedBy>gabrit</cp:lastModifiedBy>
  <dcterms:modified xsi:type="dcterms:W3CDTF">2003-03-24T20:43:00Z</dcterms:modified>
  <cp:revision>5</cp:revision>
  <dc:subject/>
  <dc:title>Risk</dc:title>
</cp:coreProperties>
</file>