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it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emand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adtown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beads), salt, wine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silver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ymp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th, gold, gem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pper, dye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HolyDuckPon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t, (wine), clot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coal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pol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e, gems, bead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spice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hena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ld, coal, sp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dye, (silk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ppovil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th, coal, go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dye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 Pornst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ms, wine, silv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dye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ycatch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salt, go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dye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oconiu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e, coal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silver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nmas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gold, gem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spice, gem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xcha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beads), salt (gem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silk, gol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known Cit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salt, go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dye), silver, gem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espani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k, (beads)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silver, gem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v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k, spice, woo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copper, silv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pond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wine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gems, silv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lvil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salt, sp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, wine, gem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kesh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es, silk, co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copper, clot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vhol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salt, sil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coal, gem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l Dow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gems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copper, silv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cka-Bec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silk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wine, woo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ce Hav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coal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gems, sil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nder Fal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ds, gold, sil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wool, wi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llaken Ba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k, spice, sa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e, silver, clot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6:04:00Z</dcterms:created>
  <dc:creator>Kristofer Falkevall</dc:creator>
  <dc:description/>
  <dc:language>en-US</dc:language>
  <cp:lastModifiedBy>Kristofer Falkevall</cp:lastModifiedBy>
  <dcterms:modified xsi:type="dcterms:W3CDTF">2002-04-19T16:10:00Z</dcterms:modified>
  <cp:revision>5</cp:revision>
  <dc:subject/>
  <dc:title>City  **************** Supplies ****************** Demands</dc:title>
</cp:coreProperties>
</file>