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350"/>
        <w:gridCol w:w="3381"/>
        <w:gridCol w:w="1319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Unit Order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lang w:val="en-AU"/>
              </w:rPr>
            </w:pPr>
            <w:r>
              <w:rPr>
                <w:lang w:val="en-AU"/>
              </w:rPr>
              <w:t>Airdro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5" w:hanging="0"/>
              <w:rPr/>
            </w:pPr>
            <w:r>
              <w:rPr/>
              <w:t>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Disband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irlif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T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xplore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ir Superiority Miss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Fortify/Garrison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utomate Worke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GoTo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G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utomate, Without Alter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Hold (Skip Turn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pacebar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utomate, Clean Pollution Onl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P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Hurry Improvement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H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utomate, Clear Forests Onl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F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mprove nearest cit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I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utomate, Clear Jungle Onl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J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Improve nearest city</w:t>
              <w:br/>
              <w:t>(keep existing improvements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Shift-I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ombar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B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Irrigate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I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ombing Miss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B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Irrigate to Nearest C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I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Arm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B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Join C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B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Cit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B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ve a stack of similar awake u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J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Colon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B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illage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Fortres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F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Plant Forest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Mi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e-base Mission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R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Railroa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Recon Mission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R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Railroad To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Shift-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Trade Network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Roa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Unload/Load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L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Road To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Upgrade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Build Road To, Then Colon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B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Upgrade Al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lean Up Pollu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C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Wait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W or Tab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lear Fores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C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ke if next to friendly or enemy uni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Y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lear Jungl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C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ake if next to enemy uni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Y</w:t>
            </w:r>
          </w:p>
        </w:tc>
      </w:tr>
    </w:tbl>
    <w:p>
      <w:pPr>
        <w:pStyle w:val="Normal"/>
        <w:ind w:left="1136" w:hanging="0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350"/>
        <w:gridCol w:w="3381"/>
        <w:gridCol w:w="1319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Game Command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enter on Active Uni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Establish an Embass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E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enter on Capita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ocate Any of Your Citie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Shift-G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hange Government (Revolution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G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Locate Cit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L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hange Mobiliza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Plant a Sp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Shift-E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lean Up Map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Shift-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Toggle Map Grid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Ctrl-G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ontact Rival Leader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D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Use Embassy or Sp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E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End Turn Immediatel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Ente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Zoom In/Out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Z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Espionag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</w:tr>
    </w:tbl>
    <w:p>
      <w:pPr>
        <w:pStyle w:val="Normal"/>
        <w:ind w:left="1136" w:hanging="0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tbl>
      <w:tblPr>
        <w:tblW w:w="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60"/>
      </w:tblGrid>
      <w:tr>
        <w:trPr/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ty Window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Add to Production Queu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Click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lete Whole Production Que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Del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lete Item from Que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trl-Del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ave Production Queu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Shift-Q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ontact City Governo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G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Load Production Queu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Q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Hurry Production (Rush Job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H</w:t>
            </w:r>
          </w:p>
        </w:tc>
      </w:tr>
    </w:tbl>
    <w:p>
      <w:pPr>
        <w:pStyle w:val="Normal"/>
        <w:ind w:left="1136" w:hanging="0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tbl>
      <w:tblPr>
        <w:tblW w:w="3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0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AU"/>
              </w:rPr>
            </w:pPr>
            <w:r>
              <w:rPr>
                <w:rFonts w:cs="Arial" w:ascii="Arial" w:hAnsi="Arial"/>
                <w:b/>
                <w:sz w:val="24"/>
                <w:lang w:val="en-AU"/>
              </w:rPr>
              <w:t>Advisors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Domestic Advis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1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Trade Advis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2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Military Advis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3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Foreign Advis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Cultural Advis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5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Science Advis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6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Wonders of the Worl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7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Histograph/S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8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ala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9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Spaceshi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1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Demographic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F11</w:t>
            </w:r>
          </w:p>
        </w:tc>
      </w:tr>
    </w:tbl>
    <w:p>
      <w:pPr>
        <w:pStyle w:val="Normal"/>
        <w:ind w:left="710" w:hanging="0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" w:hanging="0"/>
      <w:jc w:val="center"/>
      <w:outlineLvl w:val="0"/>
    </w:pPr>
    <w:rPr>
      <w:b/>
      <w:bCs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A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20:42:00Z</dcterms:created>
  <dc:creator>Sam J. Pennington</dc:creator>
  <dc:description/>
  <dc:language>en-US</dc:language>
  <cp:lastModifiedBy>Ihr Benutzername</cp:lastModifiedBy>
  <dcterms:modified xsi:type="dcterms:W3CDTF">2002-05-31T20:42:00Z</dcterms:modified>
  <cp:revision>2</cp:revision>
  <dc:subject/>
  <dc:title>Unit Orders</dc:title>
</cp:coreProperties>
</file>