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Tech Tree Mods to go with Civ III Original Plus Modpack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Extra Tech Precursor Requirements in </w:t>
      </w:r>
      <w:r>
        <w:rPr>
          <w:color w:val="008000"/>
        </w:rPr>
        <w:t>Green</w:t>
      </w:r>
    </w:p>
    <w:p>
      <w:pPr>
        <w:pStyle w:val="Normal"/>
        <w:numPr>
          <w:ilvl w:val="0"/>
          <w:numId w:val="0"/>
        </w:numPr>
        <w:ind w:left="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Extra words to existing entries in Civilopedia in </w:t>
      </w:r>
      <w:r>
        <w:rPr>
          <w:color w:val="FF0000"/>
        </w:rPr>
        <w:t>Red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ncient Times (21)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Q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onze Work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on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phabe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te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hee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rior Cod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monial Buria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ron Working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ze Wor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Warrior Cod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hemat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on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be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stic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monial Buri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ilosoph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olytheis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of Law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hilosoph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iteratur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Mak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ter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seback Riding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rior Cod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hee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ythe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ic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ronze Work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truc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 Wor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rrenc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Republic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hilosoph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ron Wor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of Law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arch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the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rior Cod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Renaissance (22)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othe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udal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ode of Law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ron Work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gineer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log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he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eudalis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ivalry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Incl "Stirrup" blur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he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is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n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ism (Chivalry ?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inting Press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FF"/>
              </w:rPr>
            </w:pPr>
            <w:r>
              <w:rPr>
                <w:strike/>
              </w:rPr>
              <w:t xml:space="preserve">Theology </w:t>
            </w:r>
            <w:r>
              <w:rPr>
                <w:color w:val="008000"/>
              </w:rPr>
              <w:t>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ngineering 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ducation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Theolog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ven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usic Theory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npowd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Incl "Firearms" blur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ngineer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eudalis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ronom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heolog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mist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unpow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heology 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ocrac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ting Pres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conomic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ig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onstructio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ven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onom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Metallurg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Engineering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ree Artistry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Democra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ory of Gravit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stronom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agnet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etallurgy ?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Navigation !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litary Tradition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Metallurg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gnetism 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Industrial (22):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tionalism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am Pow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ci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ializ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m Pow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icit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Steam Power</w:t>
            </w:r>
            <w:r>
              <w:rPr/>
              <w:t xml:space="preserve">, </w:t>
            </w:r>
            <w:r>
              <w:rPr>
                <w:color w:val="008000"/>
              </w:rPr>
              <w:t>Industrializ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Nationalism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it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unis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ional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pionag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ionalis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orpor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iz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cientific Method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FF0000"/>
              </w:rPr>
              <w:t>(Incl "Elite Training " blur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Medici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Electricit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Refining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rpor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edicin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e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orpor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dustrializ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omic Theo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ientific Meth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bus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in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eplaceable Parts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(Incl "Rifled Barrels" &amp;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"Breech Loading" blur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Electrici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tee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igh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us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cientific Method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Replaceable Part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ss produc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incl "Repeating Rifle" blurb ?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laceable Part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ustion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light ?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torized Transport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Q. Rename as "Rapid Deployment" 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FF0000"/>
              </w:rPr>
              <w:t>or "Mobile Warfare"? or add extra words to Civilopedia to explain ?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Electron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Mass produc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phibious warfar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produ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torized Transpor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omic Theo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vanced fligh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ized Transpor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Add "Radar" blurb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laceable Part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Q. Mass production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(need to create a Link with "Flight"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Modern (17):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ycling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cket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  Add "Jet Engine" blurb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s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uter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cology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ycl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pace Fligh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cket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uclear Pow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s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niaturizati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ute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ynthetic Fibers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colog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Las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clear Pow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enet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niaturiz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uperconduc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 Flig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s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tellites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ce Fligh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omputer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ealt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nthetic Fibe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Rocketr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mart Weapons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tellit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s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ic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a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aturiza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tegrated Defense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erconduc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tellit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Weapo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1:30:00Z</dcterms:created>
  <dc:creator>c758469</dc:creator>
  <dc:description/>
  <dc:language>en-US</dc:language>
  <cp:lastModifiedBy>MyDesk</cp:lastModifiedBy>
  <dcterms:modified xsi:type="dcterms:W3CDTF">2001-12-24T11:30:00Z</dcterms:modified>
  <cp:revision>2</cp:revision>
  <dc:subject/>
  <dc:title>Ancient Times (21) </dc:title>
</cp:coreProperties>
</file>