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28"/>
          <w:szCs w:val="28"/>
        </w:rPr>
      </w:pPr>
      <w:r>
        <w:rPr>
          <w:sz w:val="28"/>
          <w:szCs w:val="28"/>
        </w:rPr>
        <w:t>“</w:t>
      </w:r>
      <w:r>
        <w:rPr>
          <w:sz w:val="28"/>
          <w:szCs w:val="28"/>
        </w:rPr>
        <w:t>Step Into My Parlor,” Said the Spider to the Fly… (or how to create your own winning webs in Multiplayer Civilization.)</w:t>
      </w:r>
    </w:p>
    <w:p>
      <w:pPr>
        <w:pStyle w:val="Normal"/>
        <w:rPr>
          <w:rFonts w:ascii="Comic Sans MS" w:hAnsi="Comic Sans MS" w:eastAsia="Comic Sans MS" w:cs="Comic Sans MS"/>
          <w:i/>
          <w:i/>
          <w:iCs/>
          <w:color w:val="000000"/>
          <w:sz w:val="40"/>
          <w:szCs w:val="40"/>
        </w:rPr>
      </w:pPr>
      <w:r>
        <w:rPr>
          <w:rFonts w:eastAsia="Comic Sans MS" w:cs="Comic Sans MS" w:ascii="Comic Sans MS" w:hAnsi="Comic Sans MS"/>
          <w:i/>
          <w:iCs/>
          <w:color w:val="000000"/>
          <w:sz w:val="28"/>
          <w:szCs w:val="28"/>
        </w:rPr>
        <w:t>by Jesse Fletcher, a.k.a. “Friedrich Psitalon”</w:t>
      </w:r>
    </w:p>
    <w:p>
      <w:pPr>
        <w:pStyle w:val="Normal"/>
        <w:rPr>
          <w:rFonts w:ascii="Comic Sans MS" w:hAnsi="Comic Sans MS" w:eastAsia="Comic Sans MS" w:cs="Comic Sans MS"/>
          <w:i/>
          <w:i/>
          <w:iCs/>
          <w:color w:val="000000"/>
          <w:sz w:val="40"/>
          <w:szCs w:val="40"/>
        </w:rPr>
      </w:pPr>
      <w:r>
        <w:rPr>
          <w:rFonts w:eastAsia="Comic Sans MS" w:cs="Comic Sans MS" w:ascii="Comic Sans MS" w:hAnsi="Comic Sans MS"/>
          <w:i/>
          <w:iCs/>
          <w:color w:val="000000"/>
          <w:sz w:val="40"/>
          <w:szCs w:val="40"/>
        </w:rPr>
      </w:r>
    </w:p>
    <w:p>
      <w:pPr>
        <w:pStyle w:val="Heading2"/>
        <w:rPr/>
      </w:pPr>
      <w:r>
        <w:rPr/>
        <w:t>The Multiplayer World, or “The Other Civ Wants to Win as Much as You Do”</w:t>
      </w:r>
    </w:p>
    <w:p>
      <w:pPr>
        <w:pStyle w:val="Normal"/>
        <w:rPr>
          <w:color w:val="000000"/>
        </w:rPr>
      </w:pPr>
      <w:r>
        <w:rPr>
          <w:color w:val="000000"/>
        </w:rPr>
      </w:r>
    </w:p>
    <w:p>
      <w:pPr>
        <w:pStyle w:val="Normal"/>
        <w:rPr>
          <w:color w:val="000000"/>
        </w:rPr>
      </w:pPr>
      <w:r>
        <w:rPr>
          <w:color w:val="000000"/>
        </w:rPr>
        <w:t>Many experienced single-player Civ fans run into a great deal of trouble when they first start playing multiplayer. Faced with time pressure, some single-player experts may question decisions normally taken for granted, causing them to make bad choices.   Others, certain that multiplayer Civilization is just like single player, proceed as they always have and find themselves being overrun in short order. The purpose of this guide is to help single-player experts translate their skills to multiplayer and enjoy playing against an opponent more challenging than the computer – a cunning, capable, adaptive human opponent who will want to crush you, drive you before him, and hear your screams of frustration.</w:t>
      </w:r>
    </w:p>
    <w:p>
      <w:pPr>
        <w:pStyle w:val="Normal"/>
        <w:rPr>
          <w:color w:val="000000"/>
        </w:rPr>
      </w:pPr>
      <w:r>
        <w:rPr>
          <w:color w:val="000000"/>
        </w:rPr>
      </w:r>
    </w:p>
    <w:p>
      <w:pPr>
        <w:pStyle w:val="Heading1"/>
        <w:rPr/>
      </w:pPr>
      <w:r>
        <w:rPr/>
        <w:t>Before You Play Your First Multiplayer Game</w:t>
      </w:r>
    </w:p>
    <w:p>
      <w:pPr>
        <w:pStyle w:val="TextBody"/>
        <w:rPr/>
      </w:pPr>
      <w:r>
        <w:rPr/>
        <w:t>There are a few things you can do to ease the “shock” factor. First, take some time to review the changes to the rules from single to multiplayer. In particular, the dynamics of simultaneous turns can disorient a new MP player – a unit that moves at the end of an opponent’s turn and then moves again at the beginning of the next turn effectively “doubles” its movement for the turn, which often leads to painful consequences.</w:t>
      </w:r>
    </w:p>
    <w:p>
      <w:pPr>
        <w:pStyle w:val="Normal"/>
        <w:rPr>
          <w:color w:val="000000"/>
        </w:rPr>
      </w:pPr>
      <w:r>
        <w:rPr>
          <w:color w:val="000000"/>
        </w:rPr>
      </w:r>
    </w:p>
    <w:p>
      <w:pPr>
        <w:pStyle w:val="Normal"/>
        <w:rPr>
          <w:color w:val="000000"/>
        </w:rPr>
      </w:pPr>
      <w:r>
        <w:rPr>
          <w:color w:val="000000"/>
        </w:rPr>
        <w:t>Secondly, play a multiplayer game against several computer opponents and a human friend if possible, setting the timer to “normal” and accelerated production to ON. Normal timer, simultaneous turn, and accelerated production are by far the most common multiplayer settings, so you should be used to playing under those conditions. The first turn is infinite – you are under no time pressure to finish the turn – but after that, when the green bar fills up, the turn will end. Once you’ve gotten comfortable with the “make decision, move, make decision, move” nature of multiplayer, you can begin playing online with one advantage over most new MP players.</w:t>
      </w:r>
    </w:p>
    <w:p>
      <w:pPr>
        <w:pStyle w:val="Normal"/>
        <w:rPr>
          <w:color w:val="000000"/>
        </w:rPr>
      </w:pPr>
      <w:r>
        <w:rPr>
          <w:color w:val="000000"/>
        </w:rPr>
      </w:r>
    </w:p>
    <w:p>
      <w:pPr>
        <w:pStyle w:val="Normal"/>
        <w:rPr>
          <w:color w:val="000000"/>
        </w:rPr>
      </w:pPr>
      <w:r>
        <w:rPr>
          <w:color w:val="000000"/>
        </w:rPr>
        <w:t>Third, learn to use queues! Multiplayer has fewer pop-ups than single player, most notably related to research. Learn to plan your research well ahead of time, and use the shift key to set five or six researches in a row, in case you forget to glance down and keep track of what you’re researching now. The same thing goes with units/improvements – in the early stages of the game, you may find it hard to find time to set up queues, and with so few buildings available you may not need them. Later you will be very grateful you if you take the time to prepare them, however; if eight cities all finish a building in the same turn, finding each one manually to assign something new can waste a lot of time.</w:t>
      </w:r>
    </w:p>
    <w:p>
      <w:pPr>
        <w:pStyle w:val="Normal"/>
        <w:rPr>
          <w:color w:val="000000"/>
        </w:rPr>
      </w:pPr>
      <w:r>
        <w:rPr>
          <w:color w:val="000000"/>
        </w:rPr>
      </w:r>
    </w:p>
    <w:p>
      <w:pPr>
        <w:pStyle w:val="TextBody"/>
        <w:rPr/>
      </w:pPr>
      <w:r>
        <w:rPr/>
        <w:t>Finally, take a moment to review the “little rules” of Civilization. Terrain modifiers are key among these “little rules,” and can be found in the Civilopedia under “Game Concepts.” Humans are often smart enough to avoid fights on bad ground, and try to lure you into fighting them on defensively favorable terrain. A swordsman that is attacking across a river against a spear fortified on a mountain is a swordsman who is soon to die! Remembering the “little things” in Civilization Multiplayer can make all the difference.</w:t>
      </w:r>
    </w:p>
    <w:p>
      <w:pPr>
        <w:pStyle w:val="Normal"/>
        <w:rPr>
          <w:color w:val="000000"/>
        </w:rPr>
      </w:pPr>
      <w:r>
        <w:rPr>
          <w:color w:val="000000"/>
        </w:rPr>
      </w:r>
    </w:p>
    <w:p>
      <w:pPr>
        <w:pStyle w:val="BodyText2"/>
        <w:rPr/>
      </w:pPr>
      <w:r>
        <w:rPr/>
        <w:t>Common Multiplayer Strategies, or “Putting the Pointy End Into The Other Fellow”</w:t>
      </w:r>
    </w:p>
    <w:p>
      <w:pPr>
        <w:pStyle w:val="Normal"/>
        <w:rPr>
          <w:b/>
          <w:b/>
          <w:bCs/>
          <w:color w:val="000000"/>
        </w:rPr>
      </w:pPr>
      <w:r>
        <w:rPr>
          <w:b/>
          <w:bCs/>
          <w:color w:val="000000"/>
        </w:rPr>
      </w:r>
    </w:p>
    <w:p>
      <w:pPr>
        <w:pStyle w:val="Normal"/>
        <w:rPr/>
      </w:pPr>
      <w:r>
        <w:rPr>
          <w:color w:val="000000"/>
        </w:rPr>
        <w:t xml:space="preserve">In single-player, there are certain things you can come to expect: the AI will likely expand in a blob-shaped fashion, escorting spear-and-settler pairs, and will </w:t>
      </w:r>
      <w:r>
        <w:rPr>
          <w:i/>
          <w:iCs/>
          <w:color w:val="000000"/>
        </w:rPr>
        <w:t>probably</w:t>
      </w:r>
      <w:r>
        <w:rPr>
          <w:color w:val="000000"/>
        </w:rPr>
        <w:t xml:space="preserve"> not engage in an aggressive war with you early without some kind of warning or obvious signal. Unfortunately, humans are far less predictable. To that end, there are certain strategies that might seem pointless in single player, but are absolutely vital to surviving in the multiplayer environment.</w:t>
      </w:r>
    </w:p>
    <w:p>
      <w:pPr>
        <w:pStyle w:val="Normal"/>
        <w:rPr>
          <w:color w:val="000000"/>
        </w:rPr>
      </w:pPr>
      <w:r>
        <w:rPr>
          <w:color w:val="000000"/>
        </w:rPr>
      </w:r>
    </w:p>
    <w:p>
      <w:pPr>
        <w:pStyle w:val="Heading1"/>
        <w:rPr/>
      </w:pPr>
      <w:r>
        <w:rPr/>
        <w:t>Sentry Nets</w:t>
      </w:r>
    </w:p>
    <w:p>
      <w:pPr>
        <w:pStyle w:val="Normal"/>
        <w:rPr>
          <w:color w:val="000000"/>
        </w:rPr>
      </w:pPr>
      <w:r>
        <w:rPr>
          <w:color w:val="000000"/>
        </w:rPr>
        <w:t>As early as they can reasonably be spared, take a scout, spears, or warriors (preference in that order) and spread them out around you. If you are lucky enough to be in a corner of the land mass, or know precisely where all your foes are, arrange your sentry net so there is no possibility of a unit reaching your empire without you seeing it first. Ideally, you want 3 to 5 turns warning before any attack force can pass your sentinel net and reach your empire itself. Less than 3 to 5 turns gives you no real warning, and more allows the enemy to move around out of sight between your sentry net and your boundaries. When the inevitable attack finally arrives, you can use the extra time your sentry net gave you to position your forces for maximum effect. If you are using scouts, you can pull your sentry net back as your enemy approaches to keep track of the exact location of his force. Don’t make the mistake of assuming that your human foe won’t attack for a long time – many human players count on just that incorrect assumption! You may wish to use the Sentry key (Y) to assist you. Be forewarned – Sentry will “snap you to the scene” of a unit sitting next to your sentry unit only at the start of the next turn, and that is often precisely when your sentry will come under attack! Most veteran players will visually sweep their sentry net halfway through the turn, and again at the end of the turn.</w:t>
      </w:r>
    </w:p>
    <w:p>
      <w:pPr>
        <w:pStyle w:val="Normal"/>
        <w:rPr>
          <w:color w:val="000000"/>
        </w:rPr>
      </w:pPr>
      <w:r>
        <w:rPr>
          <w:color w:val="000000"/>
        </w:rPr>
      </w:r>
    </w:p>
    <w:p>
      <w:pPr>
        <w:pStyle w:val="Normal"/>
        <w:rPr>
          <w:color w:val="000000"/>
          <w:u w:val="single"/>
        </w:rPr>
      </w:pPr>
      <w:r>
        <w:rPr>
          <w:color w:val="000000"/>
          <w:u w:val="single"/>
        </w:rPr>
        <w:t>Explore, Explore, Explore!</w:t>
      </w:r>
    </w:p>
    <w:p>
      <w:pPr>
        <w:pStyle w:val="Normal"/>
        <w:rPr>
          <w:color w:val="000000"/>
        </w:rPr>
      </w:pPr>
      <w:r>
        <w:rPr>
          <w:color w:val="000000"/>
        </w:rPr>
        <w:t>In single player, the computer doesn’t place particular emphasis on bottlenecks, hills behind rivers, or other strategic locations. Humans, however, understand that if you can place a town on that 1-tile bottleneck between two huge landmasses, you can put a much weaker defense in your other towns….and so they rush for them! Humans will also tend to do silly things like guard iron deposits so you cannot use them, even if they already have one of their own - so revealing the map and learning how the world around you stands can be very important!</w:t>
      </w:r>
    </w:p>
    <w:p>
      <w:pPr>
        <w:pStyle w:val="Normal"/>
        <w:rPr>
          <w:color w:val="000000"/>
        </w:rPr>
      </w:pPr>
      <w:r>
        <w:rPr>
          <w:color w:val="000000"/>
        </w:rPr>
      </w:r>
    </w:p>
    <w:p>
      <w:pPr>
        <w:pStyle w:val="Heading3"/>
        <w:rPr>
          <w:color w:val="000000"/>
        </w:rPr>
      </w:pPr>
      <w:r>
        <w:rPr>
          <w:color w:val="000000"/>
        </w:rPr>
        <w:t>Keep a Balanced Approach</w:t>
      </w:r>
    </w:p>
    <w:p>
      <w:pPr>
        <w:pStyle w:val="Normal"/>
        <w:rPr>
          <w:color w:val="000000"/>
        </w:rPr>
      </w:pPr>
      <w:r>
        <w:rPr>
          <w:color w:val="000000"/>
        </w:rPr>
        <w:t>As I said above, never count on any period of guaranteed safety, unless you’re playing with two people on a huge map. Keep a reasonable defensive military built at all times, and as soon as you can spare it, build a small counter-attack force for mopping up failed attacks by your foes. There’s nothing more annoying than seeing two injured units limping through your territory pillaging, because all you built were defenders! At the same time, it is very important to expand rapidly in the beginning – building up towns is nice, but grabbing land is much more important. One big town might out-produce three little towns, but three little towns will quickly grow enough to turn the one big town into rubble.</w:t>
      </w:r>
    </w:p>
    <w:p>
      <w:pPr>
        <w:pStyle w:val="Normal"/>
        <w:rPr>
          <w:color w:val="000000"/>
        </w:rPr>
      </w:pPr>
      <w:r>
        <w:rPr>
          <w:color w:val="000000"/>
        </w:rPr>
      </w:r>
    </w:p>
    <w:p>
      <w:pPr>
        <w:pStyle w:val="Heading3"/>
        <w:rPr>
          <w:color w:val="000000"/>
        </w:rPr>
      </w:pPr>
      <w:r>
        <w:rPr>
          <w:color w:val="000000"/>
        </w:rPr>
        <w:t>Choose Your Research Carefully</w:t>
      </w:r>
    </w:p>
    <w:p>
      <w:pPr>
        <w:pStyle w:val="Normal"/>
        <w:rPr>
          <w:color w:val="000000"/>
        </w:rPr>
      </w:pPr>
      <w:r>
        <w:rPr>
          <w:color w:val="000000"/>
        </w:rPr>
        <w:t>Have a plan as soon as possible. Are you going to attack at first opportunity? Then consider researching Iron Working and The Wheel to find out if iron or horses are within your reach. Do you have a continent to yourself? Then perhaps you should research directly to a government. Are you at a military disadvantage to a neighbor? Masonry and Mathematics may be what you need. Don’t waste time with technology you cannot immediately use, because humans rarely give up an edge once they have one. This isn’t to say that you should ignore any technology altogether – but don’t research Mysticism unless you plan to build the Oracle or are going for Monarchy, when you could be researching Iron Working or Mapmaking instead!</w:t>
      </w:r>
    </w:p>
    <w:p>
      <w:pPr>
        <w:pStyle w:val="Normal"/>
        <w:rPr>
          <w:color w:val="000000"/>
        </w:rPr>
      </w:pPr>
      <w:r>
        <w:rPr>
          <w:color w:val="000000"/>
        </w:rPr>
      </w:r>
    </w:p>
    <w:p>
      <w:pPr>
        <w:pStyle w:val="Heading3"/>
        <w:rPr>
          <w:color w:val="000000"/>
        </w:rPr>
      </w:pPr>
      <w:r>
        <w:rPr>
          <w:color w:val="000000"/>
        </w:rPr>
        <w:t>Anything Worth Doing, Is Worth Doing With Lots and Lots of Units</w:t>
      </w:r>
    </w:p>
    <w:p>
      <w:pPr>
        <w:pStyle w:val="Normal"/>
        <w:rPr>
          <w:color w:val="000000"/>
        </w:rPr>
      </w:pPr>
      <w:r>
        <w:rPr>
          <w:color w:val="000000"/>
        </w:rPr>
        <w:t>In single player, the AI often will attack in chunks or trickles, and only in some cases does it attack with huge forces at once, nicknamed an S.O.D. (Stack of Doom.) Humans employ S.O.D. attacks almost exclusively. The longer an attack takes, the more chance the defender has to react and throw resources at the attacker, so taking towns and cutting down defensive resources is important to do as quickly as possible. For that reason, S.O.D. attacks from surprising directions tend to be the rule of Multiplayer. (This is also another reason to have a sentry net – many players will avoid the closest town to them and sneak around to hit you from behind, or strike at a town they think might be important to you. Don’t let that happen!) On the other hand, if you happen to be attacking, consider sending one unit ahead to check for an enemy sentry net. If there isn’t one, use what you know of your opponent’s territory to hit him/her where it hurts the most! Capitals, wonder-producing cities, and resource-claiming cities are all very juicy targets.</w:t>
      </w:r>
    </w:p>
    <w:p>
      <w:pPr>
        <w:pStyle w:val="Normal"/>
        <w:rPr>
          <w:color w:val="000000"/>
        </w:rPr>
      </w:pPr>
      <w:r>
        <w:rPr>
          <w:color w:val="000000"/>
        </w:rPr>
      </w:r>
    </w:p>
    <w:p>
      <w:pPr>
        <w:pStyle w:val="Heading3"/>
        <w:rPr>
          <w:color w:val="000000"/>
        </w:rPr>
      </w:pPr>
      <w:r>
        <w:rPr>
          <w:color w:val="000000"/>
        </w:rPr>
        <w:t>Knowledge Is Power</w:t>
      </w:r>
    </w:p>
    <w:p>
      <w:pPr>
        <w:pStyle w:val="Normal"/>
        <w:rPr>
          <w:color w:val="000000"/>
        </w:rPr>
      </w:pPr>
      <w:r>
        <w:rPr>
          <w:color w:val="000000"/>
        </w:rPr>
        <w:t>Your advisors are rather strange fellows (one even insists that she wasn’t supposed to be here today!), but their information can be very useful in a multiplayer game. Pay particular attention to the power graph (viewable on the victory screen with F8) and the demographics analysis on F11. If you are first in land area and population, your score will probably be the highest soon, if it isn’t already. If you are first in manufactured goods and GNP, you can probably go off to war with the knowledge that the other fellow can’t produce as much as you. The science advisor isn’t always totally accurate but will give you a rough idea of how you stand against your peers technologically. “We are a backward people” doesn’t mean you are simply overrun with the latest dance craze!</w:t>
      </w:r>
    </w:p>
    <w:p>
      <w:pPr>
        <w:pStyle w:val="Normal"/>
        <w:rPr>
          <w:color w:val="000000"/>
        </w:rPr>
      </w:pPr>
      <w:r>
        <w:rPr>
          <w:color w:val="000000"/>
        </w:rPr>
      </w:r>
    </w:p>
    <w:p>
      <w:pPr>
        <w:pStyle w:val="Heading5"/>
        <w:rPr>
          <w:color w:val="000000"/>
        </w:rPr>
      </w:pPr>
      <w:r>
        <w:rPr>
          <w:color w:val="000000"/>
        </w:rPr>
        <w:t>Avoiding the Defeat Screen, or “How to Make the System Work for You!”</w:t>
      </w:r>
    </w:p>
    <w:p>
      <w:pPr>
        <w:pStyle w:val="Normal"/>
        <w:rPr>
          <w:color w:val="000000"/>
        </w:rPr>
      </w:pPr>
      <w:r>
        <w:rPr>
          <w:color w:val="000000"/>
        </w:rPr>
      </w:r>
    </w:p>
    <w:p>
      <w:pPr>
        <w:pStyle w:val="Normal"/>
        <w:rPr>
          <w:color w:val="000000"/>
        </w:rPr>
      </w:pPr>
      <w:r>
        <w:rPr>
          <w:color w:val="000000"/>
        </w:rPr>
        <w:t>It can be difficult to gather seven of your closest friends for the amount of time needed to play an entire Civilization game all the way through. For that reason, there are several different types of MP games, and they all have their own unique ‘tricks’ to success. There is a style for nearly everyone, and the only common denominators tend to be Accelerated Production with large land areas (Pangea or Continents with 60 percent water) to encourage contact and interaction between civilizations, which can be difficult to do with large bodies of water in a short span of time.</w:t>
      </w:r>
    </w:p>
    <w:p>
      <w:pPr>
        <w:pStyle w:val="Normal"/>
        <w:rPr>
          <w:color w:val="000000"/>
        </w:rPr>
      </w:pPr>
      <w:r>
        <w:rPr>
          <w:color w:val="000000"/>
        </w:rPr>
      </w:r>
    </w:p>
    <w:p>
      <w:pPr>
        <w:pStyle w:val="Heading3"/>
        <w:rPr>
          <w:color w:val="000000"/>
        </w:rPr>
      </w:pPr>
      <w:r>
        <w:rPr>
          <w:color w:val="000000"/>
        </w:rPr>
        <w:t>Elimination Civilization</w:t>
      </w:r>
    </w:p>
    <w:p>
      <w:pPr>
        <w:pStyle w:val="Normal"/>
        <w:rPr>
          <w:color w:val="000000"/>
        </w:rPr>
      </w:pPr>
      <w:r>
        <w:rPr>
          <w:color w:val="000000"/>
        </w:rPr>
        <w:t>One of the more popular game types, Elimination is also the least forgiving. In an elimination game, once a player loses a set number of cities (decided at the beginning of the game, which you can also check later at the victory status screen) they are out. If you are playing “1 city Elimination” (not recommended for new MP players!) then a sneak attack on your new border city, or that coastal city you forgot about can have you removed from the game before you even knew you were under attack. If you are playing “3-city Elimination” then you have three chances - and the third time a city you control falls, you are gone and your entire civilization turns to rubble. In Elimination games, you also have to be careful which towns you attack – you cannot raze a captured town. The town you take is the town you’re stuck with and could end up getting captured by someone else! Good targets are small, size 1 towns (why go for hard targets?) that will automatically raze when you capture them, leaving you with no vulnerable town to defend.  In Elimination, sentry nets can be vital. It is especially important to extend them all the way out to the coastline, since many new Elimination-style players find themselves victim to five or ten galleys filled with swords landing on their coast without warning! You may want to build temples in your border towns, if you do not already tend to do so, to give yourself that much more visibility and warning if someone should sneak by your sentry net.</w:t>
      </w:r>
    </w:p>
    <w:p>
      <w:pPr>
        <w:pStyle w:val="Normal"/>
        <w:rPr>
          <w:color w:val="000000"/>
        </w:rPr>
      </w:pPr>
      <w:r>
        <w:rPr>
          <w:color w:val="000000"/>
        </w:rPr>
      </w:r>
    </w:p>
    <w:p>
      <w:pPr>
        <w:pStyle w:val="Heading1"/>
        <w:rPr/>
      </w:pPr>
      <w:r>
        <w:rPr/>
        <w:t>Time Limit/Turn Limit Civilization</w:t>
      </w:r>
    </w:p>
    <w:p>
      <w:pPr>
        <w:pStyle w:val="TextBody"/>
        <w:rPr/>
      </w:pPr>
      <w:r>
        <w:rPr/>
        <w:t>The second most popular play style, these games cut off after a specific number of turns have been played, or a certain amount of time has passed, and victory is awarded to the person with the highest score. Therefore, a closely-packed empire of many small cities may not be the best approach to this kind of game. Score is primarily determined by three factors, in order of importance: Land Area (amount of tiles that are land and coast within your national boundaries,) Population (the number of citizens in your cities, NOT the number that shows on F11), and lastly the happiness of your people (which can be reasonably accurately judged with F11.) This can make certain structures and tactics much more valuable in time/non-elimination games than they might be otherwise. (Many elimination games are also timed games, which forces you to decide between the path of the conqueror and the path of the builder.) Temples, since they are a quick early land-area increaser and a means of keeping your people pleased, are quite important in time limit games. (In fact, religious civilizations are well-represented in multiplayer for this reason.) Many players also turn their luxury sliders up to 20 percent immediately to make their first citizen in every town happy, regardless of luxury resources you hook up later. While this does make their research slightly slower than players who set their research sliders to 100 percent, it makes a noticeable difference in score from the very beginning. Time-limit games bring an interesting balancing act into play: the farther apart you place your cities, the more land area you are likely to have. At the same time, if you place your cities too far apart, you may have difficulty reinforcing them when a S.O.D. sweeps in from the darkness.</w:t>
      </w:r>
    </w:p>
    <w:p>
      <w:pPr>
        <w:pStyle w:val="Normal"/>
        <w:rPr>
          <w:color w:val="000000"/>
        </w:rPr>
      </w:pPr>
      <w:r>
        <w:rPr>
          <w:color w:val="000000"/>
        </w:rPr>
      </w:r>
    </w:p>
    <w:p>
      <w:pPr>
        <w:pStyle w:val="Heading1"/>
        <w:rPr/>
      </w:pPr>
      <w:r>
        <w:rPr/>
        <w:t>Classic Civilization</w:t>
      </w:r>
    </w:p>
    <w:p>
      <w:pPr>
        <w:pStyle w:val="Normal"/>
        <w:rPr>
          <w:color w:val="000000"/>
        </w:rPr>
      </w:pPr>
      <w:r>
        <w:rPr>
          <w:color w:val="000000"/>
        </w:rPr>
        <w:t>True, long-term Civilization or “Epic” games between multiple players in the single-player style are somewhat more uncommon, but they can still be found within organized online groups. These games generally go from beginning to end using the traditional game victory conditions, but some are more common than others. If two players are not equal in skill, you will usually see a Conquest/Domination victory by the end of the Medieval Era. Space-race victories are the next most frequent means of winning, followed by Cultural (one city over 20000) victories. Diplomatic victories are extremely rare – since voting for someone else usually means losing, most players will not bother trying to build the UN. Score is still a factor if the players effectively “draw” and turns run out, since the highest score will win.</w:t>
      </w:r>
    </w:p>
    <w:p>
      <w:pPr>
        <w:pStyle w:val="Normal"/>
        <w:rPr>
          <w:color w:val="000000"/>
        </w:rPr>
      </w:pPr>
      <w:r>
        <w:rPr>
          <w:color w:val="000000"/>
        </w:rPr>
        <w:br/>
        <w:t>It can be important to remember that wars in multiplayer are very different than in single player for two reasons. The larger of these two reasons is that War Weariness is OFF in Multiplayer for very good, balance-related reasons. This means that wars for most governments are not as damaging to the economy of the civilizations involved as they would be in single player. Secondly, human players are less likely to make peace with you if they have no good reason to do so. Strangely, when humans are winning wars that they get no real reward from stopping, they tend to fight the war to the very end. Do not enter into war in Multiplayer unless you mean to finish it – because if you don’t mean to finish the war, that war may finish YOU!</w:t>
      </w:r>
    </w:p>
    <w:p>
      <w:pPr>
        <w:pStyle w:val="Normal"/>
        <w:rPr>
          <w:color w:val="000000"/>
        </w:rPr>
      </w:pPr>
      <w:r>
        <w:rPr>
          <w:color w:val="000000"/>
        </w:rPr>
      </w:r>
    </w:p>
    <w:p>
      <w:pPr>
        <w:pStyle w:val="Heading1"/>
        <w:rPr>
          <w:b/>
          <w:b/>
          <w:bCs/>
          <w:u w:val="none"/>
        </w:rPr>
      </w:pPr>
      <w:r>
        <w:rPr>
          <w:b/>
          <w:bCs/>
          <w:u w:val="none"/>
        </w:rPr>
        <w:t>Beating the most common MP tactic, or “How To Breathe In the Impi Choke”</w:t>
      </w:r>
    </w:p>
    <w:p>
      <w:pPr>
        <w:pStyle w:val="Normal"/>
        <w:rPr>
          <w:b/>
          <w:b/>
          <w:bCs/>
          <w:color w:val="000000"/>
          <w:u w:val="none"/>
        </w:rPr>
      </w:pPr>
      <w:r>
        <w:rPr>
          <w:b/>
          <w:bCs/>
          <w:color w:val="000000"/>
          <w:u w:val="none"/>
        </w:rPr>
      </w:r>
    </w:p>
    <w:p>
      <w:pPr>
        <w:pStyle w:val="TextBody"/>
        <w:rPr/>
      </w:pPr>
      <w:r>
        <w:rPr/>
        <w:t>In the MP world, there is one particular tactic that tends to bring more inexperienced players to their knees than any other known as the choke, or the “Zulu/Impi Choke” for the civilization that performs it the best. The idea behind the attack is quite simple: sweep in with high defense units and pillage improvements, creating havoc in your wake. The real effects can be much more far-reaching, and infinitely more deadly to your chances of victory.</w:t>
      </w:r>
    </w:p>
    <w:p>
      <w:pPr>
        <w:pStyle w:val="TextBody"/>
        <w:rPr/>
      </w:pPr>
      <w:r>
        <w:rPr/>
      </w:r>
    </w:p>
    <w:p>
      <w:pPr>
        <w:pStyle w:val="TextBody"/>
        <w:rPr>
          <w:u w:val="single"/>
        </w:rPr>
      </w:pPr>
      <w:r>
        <w:rPr>
          <w:u w:val="single"/>
        </w:rPr>
        <w:t>The Nature of the Beast</w:t>
      </w:r>
    </w:p>
    <w:p>
      <w:pPr>
        <w:pStyle w:val="TextBody"/>
        <w:rPr/>
      </w:pPr>
      <w:r>
        <w:rPr/>
        <w:t>In order to beat a Choke, it is important to recognize what the real aims of a “choker” are; only then can you beat them. A choking player generally uses a fast-moving unit with a high defense value, utilizing the end of turns to strike. Typically, this will take the form of an Impi/Chasqui Scout/Jaguar Warrior that sits on a mountain, hill, or forest across a river. The pillaging unit will move right as the turn ends, and immediately pillage the neighboring tile. As the new turn begins, the pillager then steps back onto the safety of the defensive square it left, and awaits another chance to strike somewhere else. Any cheap unit can perform this tactic, but high defense or high mobility make the Choke more effective. The Impi, with the defense of a spear and the speed of a horse, is the most feared choker for this reason.</w:t>
      </w:r>
    </w:p>
    <w:p>
      <w:pPr>
        <w:pStyle w:val="TextBody"/>
        <w:rPr/>
      </w:pPr>
      <w:r>
        <w:rPr/>
      </w:r>
    </w:p>
    <w:p>
      <w:pPr>
        <w:pStyle w:val="TextBody"/>
        <w:rPr/>
      </w:pPr>
      <w:r>
        <w:rPr/>
        <w:t>The real aim of this tactic is as much psychological as it is physical. First, a well-run choke is one of the most annoying tactics to defend against in the game, and your choker knows this and counts on it. He/she is betting you will make poor decisions or react out of anger in reckless attacks to drive him out, which will cost you far more than it costs him. These poor decisions usually take place in one of three ways – a “tile guarder” will put a spear on every single improved tile, a “frenzy attacker” will chase the pillager even onto the mountain, attacking at a tremendous disadvantage, and the “city huddler” will sit in his cities and pretend that nothing is out there. The first two poor decisions have the same end result: you waste a great deal of time building extra units and your unit maintenance skyrockets. All three poor decisions share other problems: Low available commerce or no improvements on your tiles means your research is very likely to be slow, and all the time you waste building units (or doing nothing) is time you aren’t expanding, building new cities, and furthering your own goals.</w:t>
      </w:r>
    </w:p>
    <w:p>
      <w:pPr>
        <w:pStyle w:val="TextBody"/>
        <w:rPr/>
      </w:pPr>
      <w:r>
        <w:rPr/>
      </w:r>
    </w:p>
    <w:p>
      <w:pPr>
        <w:pStyle w:val="TextBody"/>
        <w:rPr/>
      </w:pPr>
      <w:r>
        <w:rPr/>
        <w:t>The end result is usually one of two things: the choker, knowing that you are utterly entangled, can expand very rapidly and in safety using that knowledge to build a tremendous points lead, or build a massive army up and come down on you with a killing blow, since your army is likely stretched thin and obsolete. Remember, the choker probably needs far less units, so his research is going quite well! In either case, responding badly to an Impi Choke can lead to a very frustrating, cramped, and stunted game - not at all the sort of satisfying experience a new MP player wants.</w:t>
      </w:r>
    </w:p>
    <w:p>
      <w:pPr>
        <w:pStyle w:val="TextBody"/>
        <w:rPr/>
      </w:pPr>
      <w:r>
        <w:rPr/>
      </w:r>
    </w:p>
    <w:p>
      <w:pPr>
        <w:pStyle w:val="TextBody"/>
        <w:rPr>
          <w:u w:val="single"/>
        </w:rPr>
      </w:pPr>
      <w:r>
        <w:rPr>
          <w:u w:val="single"/>
        </w:rPr>
        <w:t>Breaking the Chokehold</w:t>
      </w:r>
    </w:p>
    <w:p>
      <w:pPr>
        <w:pStyle w:val="TextBody"/>
        <w:rPr/>
      </w:pPr>
      <w:r>
        <w:rPr/>
        <w:t xml:space="preserve">If someone is determined to choke you, the first thing you should accept is that they </w:t>
      </w:r>
      <w:r>
        <w:rPr>
          <w:u w:val="single"/>
        </w:rPr>
        <w:t>will</w:t>
      </w:r>
      <w:r>
        <w:rPr/>
        <w:t xml:space="preserve"> be somewhat successful. A well-developed empire has a great many worked tiles, and you cannot possibly defend them all. Since chokes generally begin before a good sentry net is in place, you cannot rely on forewarning that trouble is coming either. The solution to beating a choke is a combination of ignoring things that are unworthy of your attention and striking out with brief, vicious counter-assaults. Some people also suggest trying to counter-choke your opponent, but this is probably a tactic best employed once you have more experience.</w:t>
      </w:r>
    </w:p>
    <w:p>
      <w:pPr>
        <w:pStyle w:val="TextBody"/>
        <w:rPr/>
      </w:pPr>
      <w:r>
        <w:rPr/>
      </w:r>
    </w:p>
    <w:p>
      <w:pPr>
        <w:pStyle w:val="TextBody"/>
        <w:rPr/>
      </w:pPr>
      <w:r>
        <w:rPr/>
        <w:t xml:space="preserve">First, remember that an Impi Choker is </w:t>
      </w:r>
      <w:r>
        <w:rPr>
          <w:u w:val="single"/>
        </w:rPr>
        <w:t>trying</w:t>
      </w:r>
      <w:r>
        <w:rPr/>
        <w:t xml:space="preserve"> to get under your skin. Pillaging your road that goes through your forest is annoying – but is it really that devastating? Will one town being cut off from luxuries for awhile really destroy all that you have worked for? Recognize the genuinely important tiles, and if you must, defend those only. Important tiles are those with a resource and a mine or irrigation – a tile that will go from 1 production to 0 after a pillage should not merit guarding, unless you are truly desperate for production. If you must guard a tile, use one warrior or one spear at most – remember, Impis, Jags, and Chasquis only have an attack value of one – a fortified warrior stands a decent chance of driving them off.</w:t>
      </w:r>
    </w:p>
    <w:p>
      <w:pPr>
        <w:pStyle w:val="TextBody"/>
        <w:rPr/>
      </w:pPr>
      <w:r>
        <w:rPr/>
        <w:br/>
        <w:t>Second, know when to counterattack, and use more than one unit. Some players when faced with the choke employ a “chokebreaker” force of two archers (for anything but Impis) or three archers for Impis. Watch the choking player’s units, particularly at the end of the turn when they are most likely to do their work. It is vitally important that you catch them on the open land where your improvements are, and do not attack them on hills or mountains! Doing so makes you a “frenzied attacker” who is sure to lose units and the game. An Impi caught in the open by a sword or archer (or two) is an impi soon defeated, but an Impi attacked on a mountain is an injured impi that will strike again next turn! Keep your “chokebreaker” force - or, if the choke is exceedingly bad, forces - inside a town. If possible, give no indication that your chokebreaker force even exists until you strike – choker players get complacent like anyone else, and will be sloppier if they think the choke is working. As soon as you kill a pillager, get the chokebreaker force back into a town – preferably not the same town if you can avoid it. Keep the choker guessing, and keep him on the defensive – enough units thrown to the ground will effectively “break the choke” and make a choking player give up the tactic. Often, you will find yourself with several veteran or elite troops who now have nothing better to do than go and thank your choker for his kind visit!</w:t>
      </w:r>
    </w:p>
    <w:p>
      <w:pPr>
        <w:pStyle w:val="TextBody"/>
        <w:rPr/>
      </w:pPr>
      <w:r>
        <w:rPr/>
      </w:r>
    </w:p>
    <w:p>
      <w:pPr>
        <w:pStyle w:val="TextBody"/>
        <w:rPr/>
      </w:pPr>
      <w:r>
        <w:rPr/>
        <w:t xml:space="preserve">Finally and perhaps most importantly, </w:t>
      </w:r>
      <w:r>
        <w:rPr>
          <w:u w:val="single"/>
        </w:rPr>
        <w:t>do not stop expanding!</w:t>
      </w:r>
      <w:r>
        <w:rPr/>
        <w:t xml:space="preserve"> The larger your empire gets, the harder to enforce a chokehold it becomes. Remember again that most choking units (Numidian Mercenaries are the exception, and can do their own nasty variant of a choke) have only one attack – a spear escorting a settler is very likely a safe move, particularly if you can keep to defensive terrain. If you are very afraid of losing the settler or have nothing but flat land around you, taking two spears to guard a settler is an option, but a risky one – you are effectively doubling the cost of getting settlers out into new territory, which is a partial victory for a choker.</w:t>
      </w:r>
    </w:p>
    <w:p>
      <w:pPr>
        <w:pStyle w:val="TextBody"/>
        <w:rPr/>
      </w:pPr>
      <w:r>
        <w:rPr/>
      </w:r>
    </w:p>
    <w:p>
      <w:pPr>
        <w:pStyle w:val="TextBody"/>
        <w:rPr>
          <w:b/>
          <w:b/>
          <w:bCs/>
        </w:rPr>
      </w:pPr>
      <w:r>
        <w:rPr>
          <w:b/>
          <w:bCs/>
        </w:rPr>
        <w:t>Flies 1, Spiders 0, or “How to Make the Spiders Buzz Off”</w:t>
      </w:r>
    </w:p>
    <w:p>
      <w:pPr>
        <w:pStyle w:val="TextBody"/>
        <w:rPr>
          <w:b/>
          <w:b/>
          <w:bCs/>
        </w:rPr>
      </w:pPr>
      <w:r>
        <w:rPr>
          <w:b/>
          <w:bCs/>
        </w:rPr>
      </w:r>
    </w:p>
    <w:p>
      <w:pPr>
        <w:pStyle w:val="TextBody"/>
        <w:rPr/>
      </w:pPr>
      <w:r>
        <w:rPr/>
        <w:t>As with any game, you should ultimately accept that as a new player you are going to lose a few more than you win. Don’t be discouraged, however, and don’t be afraid to ask the person who just defeated you what they thought of your tactics, what they didn’t like facing, what only played into their hands, and so on. The MP community of Civilization is a small but growing one, and this is due in part to many of the helpful members. Most will tell you what you can do better next time and what they did differently than you. Never forget that the best teacher you can ever have in any conflict is your enemy; only your enemy can bring you down because of your weaknesses, and only your enemy can scoff at your efforts because of his strengths. In time, though, you will find yourself giving more advice than you receive, and hearing more cries of frustration from your foes than from yourself. Then you too may call yourself a master of Civilization – not some petty conqueror of an artificial intelligence, but greatest amongst the most feared of opponents: huma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color w:val="FF0000"/>
      <w:u w:val="single"/>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rPr>
  </w:style>
  <w:style w:type="paragraph" w:styleId="BodyText3">
    <w:name w:val="Body Text 3"/>
    <w:basedOn w:val="Normal"/>
    <w:qFormat/>
    <w:pPr/>
    <w:rPr>
      <w:rFonts w:ascii="Comic Sans MS" w:hAnsi="Comic Sans MS" w:eastAsia="Comic Sans MS" w:cs="Comic Sans MS"/>
      <w:i/>
      <w:iCs/>
      <w:color w:val="000000"/>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56:00Z</dcterms:created>
  <dc:creator>Jesse</dc:creator>
  <dc:description/>
  <dc:language>en-US</dc:language>
  <cp:lastModifiedBy>TZAHORIK</cp:lastModifiedBy>
  <dcterms:modified xsi:type="dcterms:W3CDTF">2003-08-26T13:56:00Z</dcterms:modified>
  <cp:revision>2</cp:revision>
  <dc:subject/>
  <dc:title>Topic List</dc:title>
</cp:coreProperties>
</file>