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940"/>
        <w:gridCol w:w="1406"/>
        <w:gridCol w:w="2951"/>
        <w:gridCol w:w="2061"/>
      </w:tblGrid>
      <w:tr>
        <w:trPr/>
        <w:tc>
          <w:tcPr>
            <w:tcW w:w="1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ildings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ilding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 MOD Name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ces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fects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: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ac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me World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e of Empire, -Corrup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rack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et Academ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teran Unit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et Training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nar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rage Facilit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Food Storag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ter Suspension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l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bital Park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Happines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ial Development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etplac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odity Exchang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ommerc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ormed Economy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brar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borator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Scienc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space Technology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r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 Magistrat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orrup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e Directive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queduc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ospher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ity Size Limi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anium Alloys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tinum Bank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ommerc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stellar Economics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thedral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loCinem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Happines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lographics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versit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ience Academ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Scienc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versal Education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iseu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etary Stadiu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Happines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ustrial Replication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tor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licator Network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Produc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vanced Replication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facturing Plan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ustrial Replicator Complex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Produc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fied Shipyards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ycling Plan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mospheric Clean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ollu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mospheric Control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al Power Plant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imatter Reacto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Produc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i-Matter Refining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ter Power Plan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etary Reacto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Produc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p 8 Drive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clear Power Plane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mega Reacto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Produc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mega Reactors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spital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cal Complex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Happiness, +City Size Limi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e Therapy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arch Lab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bital Research Facilit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Scienc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o-Neural Circuitry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 Transit Syste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etary Transporter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ollu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orters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 Missile Batter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etary Batter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Defenc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um Technology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stal Fortres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ensive Shield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Defenc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ip Shielding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ar Power Plan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bital Solar Cell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Produc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mospheric Control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Harbour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rade Port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ommerc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ien Cultures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shore Platfor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bital Factorie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Produc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anium Alloys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rpor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onian Gat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+Commerc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conian Portals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ce Statio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nal Security Centr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orrup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aser Arrays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l Defenc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rbas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Defenc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rbases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ck Exchang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tinum Exchang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ommerc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 Galactic Economy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rcial Dock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ding Dock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Commerc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de Network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-----New-------------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bital Farm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 Food per Til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mospheric Control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-----New-------------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ions Grid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munity to Propagand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stellar Communication</w:t>
            </w:r>
          </w:p>
        </w:tc>
      </w:tr>
      <w:tr>
        <w:trPr>
          <w:trHeight w:val="11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-----New-------------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lithium Refiner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Production, Needs Dilithium in city radiu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-----New-------------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1"/>
              <w:rPr/>
            </w:pPr>
            <w:r>
              <w:rPr/>
              <w:t>Ferengi Trade Post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1"/>
              <w:rPr/>
            </w:pPr>
            <w:r>
              <w:rPr/>
              <w:t>Ferengi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 Trade on every trade producing Til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ormed Economy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-----New-------------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Heading1"/>
              <w:rPr/>
            </w:pPr>
            <w:r>
              <w:rPr/>
              <w:t>Federation Science Lab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FoP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50% Scienc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e Directive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-----New-------------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1"/>
              <w:rPr/>
            </w:pPr>
            <w:r>
              <w:rPr/>
              <w:t>Bajoran Shri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joran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Happines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estial Temple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-----New-------------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1"/>
              <w:rPr/>
            </w:pPr>
            <w:r>
              <w:rPr/>
              <w:t>Cardassian Factor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Cardassian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+Production, +Pollu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ustrial Replication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-----New-------------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Prison Mi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Klingon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Production, -Happines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ire</w:t>
            </w:r>
          </w:p>
        </w:tc>
      </w:tr>
      <w:tr>
        <w:trPr>
          <w:trHeight w:val="23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-----New-------------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l Shiar Post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mulan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Happiness, -Corrup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mulan Independence</w:t>
            </w:r>
          </w:p>
        </w:tc>
      </w:tr>
      <w:tr>
        <w:trPr>
          <w:trHeight w:val="23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-----New-------------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answarp Gat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org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pad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warp Gates</w:t>
            </w:r>
          </w:p>
        </w:tc>
      </w:tr>
      <w:tr>
        <w:trPr>
          <w:trHeight w:val="23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alth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ealth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alth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-----New-------------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ien Homeworld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one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meworld of a minor rac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7:00:00Z</dcterms:created>
  <dc:creator>James</dc:creator>
  <dc:description/>
  <dc:language>en-US</dc:language>
  <cp:lastModifiedBy>Sebastian</cp:lastModifiedBy>
  <dcterms:modified xsi:type="dcterms:W3CDTF">2004-06-13T22:46:00Z</dcterms:modified>
  <cp:revision>20</cp:revision>
  <dc:subject/>
  <dc:title>Buildings</dc:title>
</cp:coreProperties>
</file>