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770"/>
        <w:gridCol w:w="3487"/>
      </w:tblGrid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at Wonde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Nam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Mod Name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le to: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Pyramids</w:t>
              <w:tab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Colonization Program</w:t>
              <w:tab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Storage Facility, all citie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Hanging Garden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Orbital Park Project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Temple(Orbital Park), every Cit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lossu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erengi Tower of Commerc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 xml:space="preserve">Ferengi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(Trade in sea+1, -1 Corrupt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Lighthous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erengi Commerce Authorit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 xml:space="preserve">Ferengi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(Reduced Corruption, +50% tax output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reat Librar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 Shiar Headquarter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Romulan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Free Tech, researched by 2 Civs, reduces corruption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Oracl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Orbs of the Prophet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Bajoran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+3 Happy Citizen, Each Cit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reat Wal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Obsidian Orde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Cardassian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Reduce corruption, propaganda, reduces war wearines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un Tzu Art of Wa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Legend of Kahles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Klingon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Barracks in every City, +Chance of leader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istine Chape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Labour Camp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Cardassian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 reduce corruption, +50% production, unhappines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Magellans Voyag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Warp 5 Complex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+1 Movement all Ships, obsolete with later warp tech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Copernicus’ Observator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Pathfinder Project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+50%, Science in Cit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hakespeares Theatr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Klingon High Council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 xml:space="preserve">Klingon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(Larger armies, + Army value, Commission armies without leader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Leonardos Worksho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Utopia Planitia Shipyard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UFP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1/2 Upgrade Costs, Increased Production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JS Bachs Cathedra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Bajoran Jalanda Foru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 xml:space="preserve">Bajoran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(Tourists+Increased Commerce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Newtons Universit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Xenobiology Science Academ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Doubles Science in Cit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miths Trading Compan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Romulan Senat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>Romulan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 xml:space="preserve"> (Reduces Corruption, Reduces war wearines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fr-FR"/>
              </w:rPr>
              <w:t>Universal Suffrag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fr-FR"/>
              </w:rPr>
              <w:t>Artificial Peoples Suffrag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(Reduces War wearines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Hoover Da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Orbital Industry Initiativ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Orbital Solar Collector, every city, 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Theory of Evoluti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Theory of Common Origi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2 Free Tech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United Nation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UFP Council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UFP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(+1 or 2 Happy, each City, Reduces Corruption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Manhattan Proje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Omega Research Lab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Access to Omega Weaponr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Cure For Cance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Genesis Centr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Hospital every cit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Longevit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Metaphasics Resear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/>
            </w:pPr>
            <w:r>
              <w:rPr/>
              <w:t>All (2 Pop. Growth, instead of 1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SETI Progra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arch for Perfectio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u w:val="none"/>
              </w:rPr>
              <w:t xml:space="preserve">Borg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(Tech per 2 Civs, Science Facility every city)</w:t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de-DE"/>
              </w:rPr>
              <w:t>The Interne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1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ssimilation Matrix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or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+100% Production, No Pollution)</w:t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The Temple of Artem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ified Government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</w:rPr>
              <w:t>All (Requires, theory of origin, allows diplo. victory)</w:t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he Statue of Zeu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Arial" w:hAnsi="Arial" w:cs="Arial"/>
                <w:color w:val="000000"/>
                <w:lang w:val="en"/>
              </w:rPr>
            </w:pPr>
            <w:r>
              <w:rPr>
                <w:rFonts w:cs="Arial" w:ascii="Arial" w:hAnsi="Arial"/>
                <w:color w:val="000000"/>
                <w:lang w:val="en"/>
              </w:rPr>
              <w:t>Dominion Cloning Facilit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minio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Jem’Hadar every 6 Turns)</w:t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Mausolleum of Mausollu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Holo Complex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</w:rPr>
              <w:t>All (Happiness + Tourist in City)</w:t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4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Knights Templa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Arial" w:hAnsi="Arial" w:cs="Arial"/>
                <w:color w:val="000000"/>
                <w:lang w:val="en"/>
              </w:rPr>
            </w:pPr>
            <w:r>
              <w:rPr>
                <w:rFonts w:cs="Arial" w:ascii="Arial" w:hAnsi="Arial"/>
                <w:color w:val="000000"/>
                <w:lang w:val="en"/>
              </w:rPr>
              <w:t>Dominion Shipyard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minio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1 Attack ship every 3 Turns)</w:t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lang w:val="e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  <w:lang w:val="en"/>
              </w:rPr>
            </w:pPr>
            <w:r>
              <w:rPr>
                <w:rFonts w:cs="Arial" w:ascii="Arial" w:hAnsi="Arial"/>
                <w:sz w:val="24"/>
                <w:lang w:val="en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"/>
              </w:rPr>
            </w:pPr>
            <w:r>
              <w:rPr>
                <w:rFonts w:cs="Arial" w:ascii="Arial" w:hAnsi="Arial"/>
                <w:sz w:val="24"/>
                <w:lang w:val="e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</w:rPr>
              <w:t>Original Nam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Mod Name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</w:rPr>
              <w:t>Available to: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Heroic Ep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Hero Memorial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Incresaed Chance of leader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Iron work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Orbital Construction Facilit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Increased production, requires dilithium and another material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Forbidden Palac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Colonial Administratio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Secondary Palace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/>
                <w:u w:val="none"/>
              </w:rPr>
              <w:t>Military Academ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/>
                <w:u w:val="none"/>
              </w:rPr>
              <w:t>Officer Training Compound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/>
                <w:u w:val="none"/>
              </w:rPr>
              <w:t>All (Constructs fleet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/>
                <w:u w:val="none"/>
              </w:rPr>
              <w:t>The Pentag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/>
                <w:u w:val="none"/>
              </w:rPr>
              <w:t>Fleet Command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/>
                <w:u w:val="none"/>
              </w:rPr>
              <w:t>All (Larger Fleet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Wall Stree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Latinum Refiner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+5% Interest, requires latinum in city radiu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pollo Progra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Wormhole Project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Allows Spaceship Victor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Strategic Missile Defenc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Tachyon Detection Net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Stealth Barrier, Decreases missile attack by 75%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Intelligence Agenc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Fleet Intelligenc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allows Spy Missions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Battlefield Medicin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Holographic Medicin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Healing in enemy Territory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Secret Police HQ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ien Local Authorit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ll (Tertiary Palace, requires natives in city radius)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896"/>
        <w:gridCol w:w="2582"/>
        <w:gridCol w:w="294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Original Name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Original Tech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ST Mod Name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Tech: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Thruster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atellit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nsor Arra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ltispacial Probe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Engi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Flig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er Plan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mega Reactor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Docking B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Flig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cking Ring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Bio-Neural Circuitry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Cockpi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Flig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ontrol Cent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Bio-Neural Circuitry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Fuel Cell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conducto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sis Compartmen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hield Modulation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Life Suppor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conducto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flector Syste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hield Modulation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Stasis Cha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ic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rgeting Arra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chyon Sensor Grid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Storage/Suppl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nthetic Fib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go Ba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Atmospheric Control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Loung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Las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ing Deck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lographic Construction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 Exterior Cas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ynthetic Fib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erteron Collid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vanced Ele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8080"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80"/>
      <w:sz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  <w:szCs w:val="20"/>
      <w:u w:val="single"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4:25:00Z</dcterms:created>
  <dc:creator>James</dc:creator>
  <dc:description/>
  <cp:keywords/>
  <dc:language>en-US</dc:language>
  <cp:lastModifiedBy>Pao Pei</cp:lastModifiedBy>
  <dcterms:modified xsi:type="dcterms:W3CDTF">2005-05-01T15:46:00Z</dcterms:modified>
  <cp:revision>14</cp:revision>
  <dc:subject/>
  <dc:title>Great Wonders</dc:title>
</cp:coreProperties>
</file>