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ts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159"/>
        <w:gridCol w:w="2160"/>
        <w:gridCol w:w="1605"/>
        <w:gridCol w:w="1754"/>
      </w:tblGrid>
      <w:tr>
        <w:trPr/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2"/>
              <w:rPr/>
            </w:pPr>
            <w:r>
              <w:rPr/>
              <w:t>United Federation of Planets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hip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grades to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ra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Tech: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Valian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rth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Warp Propulsio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X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roy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and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p 5 Drive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aedalu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ui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nstituti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stellar Communicatio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d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i-Matter Refining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ituti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ui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mbassado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OS E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uotronic Circuitry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irand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estroy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teamrunn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TOS E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ton Weaponry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rth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o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trepi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OS E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pace Telescopes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ellati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vy Crui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ir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S E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et Strategy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sio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 Sh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ax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S E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ory of Transwar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assado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Crui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kir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NG E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ser Arrays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ax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 Sh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vereig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G E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st Fire Torpedoes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epid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G E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p Field Adjustment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amrunne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roy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G E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et Modernizatio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an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h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TNG E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lative Armour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ir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vy Crui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ost-TNG E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eld Modulatio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vereig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 Sh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TNG E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eld Modulatio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etheu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h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TNG Er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 Frequency Beams</w:t>
            </w:r>
          </w:p>
        </w:tc>
      </w:tr>
    </w:tbl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954"/>
        <w:gridCol w:w="1943"/>
        <w:gridCol w:w="1577"/>
        <w:gridCol w:w="1806"/>
      </w:tblGrid>
      <w:tr>
        <w:trPr/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tabs>
                <w:tab w:val="clear" w:pos="720"/>
                <w:tab w:val="left" w:pos="2970" w:leader="none"/>
              </w:tabs>
              <w:rPr/>
            </w:pPr>
            <w:r>
              <w:rPr/>
              <w:t>Romulan Star Empire</w:t>
              <w:tab/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p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grades to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ra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Tech: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R’Dara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p Propulsion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rd of Pre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roy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rd of Prey MK.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p 5 Drive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rd of Prey MK.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roy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’Ridre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OS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loak Technology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7 Clas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uis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S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ingon Alliance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’Rene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u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G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p Field Adjustment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’Ridre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estroy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TNG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anced Replication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’Deride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 Ship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’Deridex MK. </w:t>
            </w:r>
            <w:r>
              <w:rPr>
                <w:rFonts w:cs="Arial" w:ascii="Arial" w:hAnsi="Arial"/>
                <w:sz w:val="20"/>
                <w:lang w:val="it-IT"/>
              </w:rPr>
              <w:t>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NG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gularity Power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exa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uis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ost-TNG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anced Cloaking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imit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hip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TNG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anced Cloaking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’Deridex MK. 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 Ship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ost-TNG E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blative Armour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857"/>
        <w:gridCol w:w="1704"/>
        <w:gridCol w:w="1219"/>
        <w:gridCol w:w="2013"/>
      </w:tblGrid>
      <w:tr>
        <w:trPr>
          <w:trHeight w:val="286" w:hRule="atLeast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Dominion</w:t>
            </w:r>
          </w:p>
        </w:tc>
      </w:tr>
      <w:tr>
        <w:trPr>
          <w:trHeight w:val="28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p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grade to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ra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Tech:</w:t>
            </w:r>
          </w:p>
        </w:tc>
      </w:tr>
      <w:tr>
        <w:trPr>
          <w:trHeight w:val="23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Jem’Hadar Scou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ou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Jem’Hadar Scout MK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p Propulsion</w:t>
            </w:r>
          </w:p>
        </w:tc>
      </w:tr>
      <w:tr>
        <w:trPr>
          <w:trHeight w:val="23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mma Transpor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mma Transport MK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imatter Refining</w:t>
            </w:r>
          </w:p>
        </w:tc>
      </w:tr>
      <w:tr>
        <w:trPr>
          <w:trHeight w:val="23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m’Hadar Fighte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roy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ault Fighte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stellar Communication</w:t>
            </w:r>
          </w:p>
        </w:tc>
      </w:tr>
      <w:tr>
        <w:trPr>
          <w:trHeight w:val="23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ault Fighte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roy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ack Ship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OS E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hoton Weaponry</w:t>
            </w:r>
          </w:p>
        </w:tc>
      </w:tr>
      <w:tr>
        <w:trPr>
          <w:trHeight w:val="23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ttack Cruise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uis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ack Cruiser MK”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S E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ers</w:t>
            </w:r>
          </w:p>
        </w:tc>
      </w:tr>
      <w:tr>
        <w:trPr>
          <w:trHeight w:val="23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ack Shi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roy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NG E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ull Armor</w:t>
            </w:r>
          </w:p>
        </w:tc>
      </w:tr>
      <w:tr>
        <w:trPr>
          <w:trHeight w:val="23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Jem’Hadar Scout MK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u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G E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ser Arrays</w:t>
            </w:r>
          </w:p>
        </w:tc>
      </w:tr>
      <w:tr>
        <w:trPr>
          <w:trHeight w:val="23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mma Transport MK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G E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inforced Hulls</w:t>
            </w:r>
          </w:p>
        </w:tc>
      </w:tr>
      <w:tr>
        <w:trPr>
          <w:trHeight w:val="23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nion Mothershi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 Ship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hership MK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NG E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Unified Shipyards</w:t>
            </w:r>
          </w:p>
        </w:tc>
      </w:tr>
      <w:tr>
        <w:trPr>
          <w:trHeight w:val="23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ttack Cruiser MK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eavy Cruis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G E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et Modernization</w:t>
            </w:r>
          </w:p>
        </w:tc>
      </w:tr>
      <w:tr>
        <w:trPr>
          <w:trHeight w:val="23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tleshi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hip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TNG E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ographic Construction</w:t>
            </w:r>
          </w:p>
        </w:tc>
      </w:tr>
      <w:tr>
        <w:trPr>
          <w:trHeight w:val="25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hership MK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 Ship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TNG E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ro-Point Ener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04"/>
        <w:gridCol w:w="2028"/>
        <w:gridCol w:w="1445"/>
        <w:gridCol w:w="1917"/>
      </w:tblGrid>
      <w:tr>
        <w:trPr/>
        <w:tc>
          <w:tcPr>
            <w:tcW w:w="9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Klingon Empire</w:t>
            </w:r>
          </w:p>
        </w:tc>
      </w:tr>
      <w:tr>
        <w:trPr>
          <w:trHeight w:val="27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p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grades to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a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:</w:t>
            </w:r>
          </w:p>
        </w:tc>
      </w:tr>
      <w:tr>
        <w:trPr>
          <w:trHeight w:val="27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ptor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u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’re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Warp Propulsion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uis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ire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K’Vor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eavy Cruis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K’Vort Mk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p 5 Drive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argwh’l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imatter-refining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uis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K’T’Ing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OS Er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sers/Disruptors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7-Varian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roy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’T’Inga-Varian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OS Er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hoton Weaponry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hargwh’l Mk.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ranspor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S Er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p 8 Drive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’rel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ou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OS Er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Romulan Alliance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K’T’Ing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eavy Cruis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NG Er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inforced Hulls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it-IT"/>
              </w:rPr>
              <w:t>K’T’Inga-Varian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roy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G Er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ll Armo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’Vort Mk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hip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G Er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et Modernization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’ch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 Ship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G Er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et Modernization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h’Var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hip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TNG Er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anced Cloa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671"/>
        <w:gridCol w:w="2045"/>
        <w:gridCol w:w="1460"/>
        <w:gridCol w:w="1976"/>
      </w:tblGrid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2"/>
              <w:rPr/>
            </w:pPr>
            <w:r>
              <w:rPr/>
              <w:t xml:space="preserve">Cardassian Union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p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grade to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ra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Tech: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Toran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an Adv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p Propulsion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rok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u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p Propulsion</w:t>
            </w:r>
          </w:p>
        </w:tc>
      </w:tr>
      <w:tr>
        <w:trPr>
          <w:trHeight w:val="13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e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roye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dek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S Er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sers/Disruptors</w:t>
            </w:r>
          </w:p>
        </w:tc>
      </w:tr>
      <w:tr>
        <w:trPr>
          <w:trHeight w:val="13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an Adv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S Er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p 8 Drive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Neterok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uise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alo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OS Er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-Militarised Zone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idek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stroye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ideki 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G Er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ll Armour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alo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uise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NG Er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ser Arrays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ldo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hip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G Er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et Modernization</w:t>
            </w:r>
          </w:p>
        </w:tc>
      </w:tr>
      <w:tr>
        <w:trPr>
          <w:trHeight w:val="23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or Varian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 Ship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TNG Er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uantum Technology </w:t>
            </w:r>
          </w:p>
        </w:tc>
      </w:tr>
      <w:tr>
        <w:trPr>
          <w:trHeight w:val="23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ideki MK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estroye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ost-TNG Er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23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ute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hip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TNG Er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18"/>
        <w:gridCol w:w="1695"/>
        <w:gridCol w:w="1314"/>
        <w:gridCol w:w="2577"/>
      </w:tblGrid>
      <w:tr>
        <w:trPr/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2"/>
              <w:rPr/>
            </w:pPr>
            <w:r>
              <w:rPr/>
              <w:t>Ferengi Alliance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p: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grade to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ra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Tech: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lantor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Warp Propulsion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gor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Fighte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nt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anium Alloys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kor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ghte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ron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stellar Communication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ront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ou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OS E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tor Beam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ron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roye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S E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tor Beam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oro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uise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NG E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ser Arrays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’Kor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 Cruise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G E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 Galactic Economy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rd of Prey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rcenary Cruise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NG E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 Galactic Economy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110"/>
        <w:gridCol w:w="2106"/>
        <w:gridCol w:w="1515"/>
        <w:gridCol w:w="1899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rPr/>
            </w:pPr>
            <w:r>
              <w:rPr/>
              <w:t>Borg Collectiv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p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grade to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ra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Tech: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ob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roye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ly Warp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Warp Propulsion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pher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uise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S Er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tor Bea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b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tleship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G Er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warp Conduits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ctical Cub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eadnough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ost-TNG Er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eld Modulation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mon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 Ship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TNG Er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ega Proj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7:28:00Z</dcterms:created>
  <dc:creator>James</dc:creator>
  <dc:description/>
  <dc:language>en-US</dc:language>
  <cp:lastModifiedBy>Sebastian</cp:lastModifiedBy>
  <dcterms:modified xsi:type="dcterms:W3CDTF">2004-06-14T21:37:00Z</dcterms:modified>
  <cp:revision>50</cp:revision>
  <dc:subject/>
  <dc:title>Units</dc:title>
</cp:coreProperties>
</file>