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4"/>
        <w:gridCol w:w="33"/>
        <w:gridCol w:w="1569"/>
        <w:gridCol w:w="7"/>
        <w:gridCol w:w="10"/>
        <w:gridCol w:w="540"/>
        <w:gridCol w:w="37"/>
        <w:gridCol w:w="12"/>
        <w:gridCol w:w="1014"/>
      </w:tblGrid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iginal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W1 ones</w:t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v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thor initials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ttlers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eadnought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ngineers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ngineers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arriors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 Infantry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M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alanx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 Infantry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M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rchers</w:t>
            </w:r>
          </w:p>
        </w:tc>
        <w:tc>
          <w:tcPr>
            <w:tcW w:w="1619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 Infantry</w:t>
            </w:r>
          </w:p>
        </w:tc>
        <w:tc>
          <w:tcPr>
            <w:tcW w:w="589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M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gion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 Infantry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ikemen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 Infantry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uskets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 Infantry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M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natics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natics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rtisans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 Infantry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pine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orm Troops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iflemen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 Ship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rines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~~~~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~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ck Ack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~~~~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~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ch.Inf.</w:t>
            </w:r>
          </w:p>
        </w:tc>
        <w:tc>
          <w:tcPr>
            <w:tcW w:w="1619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nes</w:t>
            </w:r>
          </w:p>
        </w:tc>
        <w:tc>
          <w:tcPr>
            <w:tcW w:w="589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P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rseys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 Cavalry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ariot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 Cavalry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P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ephant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 Cavalry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rusaders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 Cavalry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nights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 Cavalry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agoons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 Cavalry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valry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 Cavalry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rmor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k V Male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P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tapult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nks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nnon</w:t>
            </w:r>
          </w:p>
        </w:tc>
        <w:tc>
          <w:tcPr>
            <w:tcW w:w="1619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~~~~</w:t>
            </w:r>
          </w:p>
        </w:tc>
        <w:tc>
          <w:tcPr>
            <w:tcW w:w="589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rtillery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mm Gun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witzer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mm Gun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HN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ghter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ghter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mber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mber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licoptr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kker Dr.1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P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lth Ftr.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v Fighter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lthBmb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eppelin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.C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ireme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Sopwith Pup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ravel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ckers F.B.5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lleon</w:t>
            </w:r>
          </w:p>
        </w:tc>
        <w:tc>
          <w:tcPr>
            <w:tcW w:w="1619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ad S.VII</w:t>
            </w:r>
          </w:p>
        </w:tc>
        <w:tc>
          <w:tcPr>
            <w:tcW w:w="589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rigate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viatik D I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ronclad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pwith Camel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stroyer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stroyer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ruiser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ruiser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EGIS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g Red 1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ttleshp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ttleship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HN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marin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marine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rrier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rrier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ansport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ansport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ruisMsl</w:t>
            </w:r>
          </w:p>
        </w:tc>
        <w:tc>
          <w:tcPr>
            <w:tcW w:w="1619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S Marines</w:t>
            </w:r>
          </w:p>
        </w:tc>
        <w:tc>
          <w:tcPr>
            <w:tcW w:w="589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.C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clearM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~~~~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~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plomat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asent Army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y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~~~~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~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ravan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rtification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reight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reight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xplorer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nnenberg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xtraLnd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lame Thrower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traShip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ison Gas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traAir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l. Troops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nault FT-17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HN</w:t>
            </w:r>
          </w:p>
        </w:tc>
      </w:tr>
      <w:tr>
        <w:trPr>
          <w:trHeight w:val="342" w:hRule="atLeast"/>
        </w:trPr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zkfw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P</w:t>
            </w:r>
          </w:p>
        </w:tc>
      </w:tr>
      <w:tr>
        <w:trPr>
          <w:trHeight w:val="342" w:hRule="atLeast"/>
        </w:trPr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chine Gunner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>
          <w:trHeight w:val="342" w:hRule="atLeast"/>
        </w:trPr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rbed Wire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P</w:t>
            </w:r>
          </w:p>
        </w:tc>
      </w:tr>
      <w:tr>
        <w:trPr>
          <w:trHeight w:val="415" w:hRule="atLeast"/>
        </w:trPr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cout Balloon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>
          <w:trHeight w:val="412" w:hRule="atLeast"/>
        </w:trPr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ustard Gas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P</w:t>
            </w:r>
          </w:p>
        </w:tc>
      </w:tr>
      <w:tr>
        <w:trPr>
          <w:trHeight w:val="412" w:hRule="atLeast"/>
        </w:trPr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he Red Baron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>
          <w:trHeight w:val="412" w:hRule="atLeast"/>
        </w:trPr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mpire Troops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ll units marked with “JP” were created by me, John Petroski.</w:t>
      </w:r>
    </w:p>
    <w:p>
      <w:pPr>
        <w:pStyle w:val="Normal"/>
        <w:rPr>
          <w:sz w:val="18"/>
        </w:rPr>
      </w:pPr>
      <w:r>
        <w:rPr>
          <w:sz w:val="18"/>
        </w:rPr>
        <w:t>I welcome the use of this unit chart to assist you in your scenario making.</w:t>
      </w:r>
    </w:p>
    <w:p>
      <w:pPr>
        <w:pStyle w:val="Normal"/>
        <w:rPr>
          <w:sz w:val="18"/>
        </w:rPr>
      </w:pPr>
      <w:r>
        <w:rPr>
          <w:sz w:val="18"/>
        </w:rPr>
        <w:t>Another unit, the Rail Road Gun was made by Allard H.S. Höfelt</w:t>
      </w:r>
    </w:p>
    <w:sectPr>
      <w:type w:val="nextPage"/>
      <w:pgSz w:w="12240" w:h="15840"/>
      <w:pgMar w:left="1800" w:right="180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2T20:34:00Z</dcterms:created>
  <dc:creator>Dennis the Great</dc:creator>
  <dc:description/>
  <dc:language>en-US</dc:language>
  <cp:lastModifiedBy>Jean Petroski</cp:lastModifiedBy>
  <cp:lastPrinted>1997-07-14T19:10:00Z</cp:lastPrinted>
  <dcterms:modified xsi:type="dcterms:W3CDTF">1999-02-17T20:27:00Z</dcterms:modified>
  <cp:revision>10</cp:revision>
  <dc:subject/>
  <dc:title>Original	</dc:title>
</cp:coreProperties>
</file>