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i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K, so you should now have downloaded two files:</w:t>
        <w:tab/>
        <w:t>septasia.scn and septasia.txt.  Just stick them in the main Civ2 folder, run civ2, and select septasia from the scenario men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important thing for me about this scenario is the map design.  You are stuck in the middle and you have to find a way out.  You may find it rough going at first (particularly on the hardest levels) but believe me – it can be don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Contact me (Bill Duddy) at </w:t>
      </w:r>
      <w:hyperlink r:id="rId2">
        <w:r>
          <w:rPr>
            <w:rStyle w:val="InternetLink"/>
          </w:rPr>
          <w:t>billduddy@hotmail.com</w:t>
        </w:r>
      </w:hyperlink>
      <w:r>
        <w:rPr>
          <w:lang w:val="en-GB"/>
        </w:rPr>
        <w:t xml:space="preserve"> to vent any frustration (I’m an excellent listener and I do know how the Zulu’s can just keep coming and coming….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lduddy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4:43:00Z</dcterms:created>
  <dc:creator>Bill Duddy</dc:creator>
  <dc:description/>
  <dc:language>en-US</dc:language>
  <cp:lastModifiedBy>Bill Duddy</cp:lastModifiedBy>
  <dcterms:modified xsi:type="dcterms:W3CDTF">2001-08-11T15:02:00Z</dcterms:modified>
  <cp:revision>1</cp:revision>
  <dc:subject/>
  <dc:title>Hi,</dc:title>
</cp:coreProperties>
</file>