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36"/>
          <w:szCs w:val="36"/>
        </w:rPr>
        <w:t>AMERICAN EMPIRE: Blood &amp; Iron.</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By Harry Turtledove</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XCERPT FROM CHAPTER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Great War ended, Jake Featherston had thought the silence falling over the battlefield as strange and unnatural as machine-gun fire in Richmond on a Sunday afternoon. Now, sitting at the bar of a saloon in the Confederate capital a few weeks later, he listened to the distant rattle of a machine gun, nodded to himself, and took another pull at his be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onder who they're shooting at this time," the barkeep remarked before turning away to pour a fresh whiskey for another custo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pe it's the niggers." Jake set a hand on the grip of the artilleryman's pistol he wore on his belt. "Wouldn't mind shooting a few myself, by Jes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y shoot back these days," the bartender sa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eatherston shrugged. People had called him a lot of different things during the war, but nobody had ever called him yellow. The battery of the First Richmond Howitzers he'd commanded had held longer and retreated less than any other guns in the Army of Northern Virginia. "Much good it did me," he muttered. "Much good it did anything." He'd still been fighting the damnyankees from a good position back of Fredericksburg, Virginia, when the Confederate States finally threw in the spon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 went over to the free-lunch counter and slapped ham and cheese and pickles on a slice of none-too-fresh bread. The bartender gave him a pained look; it wasn't the first time he'd raided the counter, nor the second, either. He normally didn't give two whoops in hell what other people thought, but this place was right around the corner from the miserable little room he'd found. He wanted to be able to keep coming 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uctantly, he said, "Give me another beer, too." He pulled a couple of brown dollar banknotes out of his pocket and slid them across the bar. Beer had only been a dollar a glass when he got into town (or a quarter in specie). Before the war, even through most of the war, it had only been five c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 long as he was having another glass, he snagged a couple of hard-boiled eggs from the free-lunch spread to go with his sandwich. He'd eaten a lot of saloon free lunches since coming home to Richmond. They weren't free, but they were the cheapest way he knew to keep himself f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couple of rifle shots rang out, closer than the machine gun had been. "Any luck at all, that's the War Department," Jake said, sipping at the new beer. "Lot of damn fools down there nobody'd mi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men," said the fellow down the bar who was drinking whiskey. Like Featherston, he wore butternut uniform trousers with a shirt that had seen better days (though his, unlike Jake's, did boast a collar). "Plenty of bastards in there who don't deserve anything better than a blindfold and a cigarette, letting us lose the war like th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aste of cigarettes, you ask me, but what the hell." Jake took another pull at his beer. It left him feeling generous. In tones of great concession, he said, "All right, give 'em a smoke. Then shoot '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nty of bastards in Congress, too," the bartender put in. He was plump and bald and had a white mustache, so he probably hadn't been in the trenches or just behind them. Even so, he went on in tones of real regret: "If they hadn't fired on the marchers in Capitol Square last week, reckon we might have seen some proper houseclean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eatherston shook his head. "Wouldn't matter for beans, I s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do you mean, it wouldn't matter?" the whiskey-drinking veteran demanded. "Stringing a couple dozen Congressmen to lampposts wouldn't matter? Go a long way toward making things better, I thin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ouldn't," Jake said stubbornly. "Could hang 'em all, and it wouldn't matter. They'd go and pick new Congressmen after you did, and who would they be? More rich sons of bitches who never worked a day in their lives or got their hands dirty. Men of good family." He loaded that with scorn. "Same kind of jackasses they got in the War Department, if you want to hear God's tru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 was not anyone's notion of a classical orator, with graceful, carefully balanced sentences and smooth, elegant gestures: he was skinny and rawboned and awkward, with a sharp nose, a sharper chin, and a harsh voice. But when he got rolling, he spoke with an intensity that made anyone who heard him pay atten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do you reckon ought to happen, then?" the barkeep ask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ar it all down," Jake said in tones that brooked no argument. "Tear it down and start over. Can't see what in God's name else to do, not when the men of good family"—he sneered harder than ever—"let the niggers rise up and then let 'em into the Army to run away from the damnyankees and then gave 'em the vote to say thank-you. Christ!" He tossed down the last of the beer and stalked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d fired canister at retreating Negro troops—and, as the rot spread through the Army of Northern Virginia, at retreating white troops, too. It hadn't helped. Nothing had helped. We should have licked the damnyankees fast, he thought. A long war let them pound on us till we broke. He glared in the direction of the War Department. Your fault. Not the soldiers fault. You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 tripped on a brick and almost fell. Cursing, he kicked it toward the pile of rubble from which it had come. Richmond was full of rubble, rubble and ruins. U.S. bombing aeroplanes had paid repeated nighttime visits over the last year of the war. Even windows with glass in them were exceptions, not the ru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gro laborers with shovels cleared bricks and timbers out of the street, where one faction or another that had sprung up since the war effort collapsed had built a barricade. A soldier with a bayoneted Tredegar kept them working. Theoretically, Richmond was under martial law. In practice, it was under very little law of any sort. Discharged veterans far outnumbered men still under government command, and paid them no more heed than they ha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ree other Negroes strode up the street toward Jake. They were not laborers. Like him, they wore a motley mix of uniforms and civilian clothing. Also like him, they were armed. Two carried Tredegars they hadn't turned in at the armistice; the third wore a holstered pistol. They did not look like men who had run from the Yankees. They did not look like men who would run from anyth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ir eyes swept over Jake. He was not a man who ran from anything, either. He walked through them instead of going around. "Crazy white man," one of them said as they walked on. He didn't keep his voice down, but he didn't say anything directly to Jake, either. With his own business on his mind, Jake kept walk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 passed by Capitol Square. He'd slept under the huge statue of Albert Sidney Johnston the night he got into Richmond. He couldn't do that now: troops in sandbagged machine-gun nests protected the Confederate Capitol from the Confederate people. Neatly printed no loitering signs had sprouted like mushrooms after a rain. Several bore handwritten addenda: this means you. Bloodstains on the sidewalk underscored the poi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sters covered every wall. The most common showed the Stars and Bars and the phrase, peace, order, prosperity. That one, Featherston knew, came from the government's printing presses. President Semmes and his flunkies remained convinced that, if they said everything was all right, it would be all r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lack severed chains on red was another often-repeated theme. The Negroes' Red uprisings of late 1915 had been crushed, but Reds remained. join us! some of the posters shouted—an appeal from black to whi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 likely," Jake said, and spat at one of those posters. No more than a handful of Confederate whites had joined the revolutionaries during the uprisings. No more than a handful would ever join them. Of so much Featherston was morally cert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et another poster showed George Washington and the slogan, we need a new revolution. Jake spotted only a couple of copies of that one, which was put out by the Freedom Party. Till that moment, Jake had never heard of the Freedom Party. He wondered if it had existed before the war en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 studied the poster. Slowly, he nodded. "Sure as hell do need a new revolution," he said. He had no great use for Washington, though. Washington had been president of the United States. That made him suspect in Jake's ey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t in spite of the crude illustration, in spite of the cheap printing, the message struck home, and struck hard. The Freedom Party sounded honest, at any rate. The ruling Whigs were trying to heal an amputation with a sticking plaster. The Radical Liberals, as far as he was concerned, played the same song in a different key. As for the Socialists—he spat at another red poster. Niggers and nigger-lovers, every one of them. The bomb-throwing maniacs wanted a revolution, too, but not the kind the country nee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 peered more closely at the Freedom Party poster. It didn't say where the party headquarters were or how to go about joining. His lip curled. "Goddamn amateurs," he said. One thing spending his whole adult life in the Army had taught him: the virtue of organiz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a shrug, he headed back toward his mean little room. If the Freedom Party didn't know how to attract any members, odds were it wasn't worth joining. No matter how good its ideas, they didn't matter if nobody could find out about them. Even the damned Socialists knew that mu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o bad," he muttered. "Too stinking bad." Congressional elections were coming this fall. A shame the voters couldn't send the cheaters and thieves in the Capitol the right kind of mess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ck in the room—he'd had plenty of more comfortable bivouacs on campaign—he wrote for a while in a Gray Eagle scratchpad. He'd picked up the habit toward the end of the war. Over Open Sights, he called the work in progress. It let him set down some of his anger on paper. Once the words were out, they didn't fester quite so much in his mind. He might have killed somebody if he hadn't had a release like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day came, he went out looking for work. Colored laborers weren't the only ones clearing rubble in Richmond, not by a long chalk. He hauled bricks and dirt and chunks of broken stone from not long after sunrise to just before sunset. The strawboss, of course, paid off in paper money, though his own pockets jingl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ing the banknotes would be worth less tomorrow than they were today, Jake made a beeline for the local saloon and the free-lunch counter. He'd drawn better rations in the Army, too, but he was too hungry to care. As before, the barkeep gave him a reproachful look for making a pig of himself. As before, he bought a second beer to keep the fellow happy, or not too unhapp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 was stuffing a pickled tomato into his mouth when the fellow with whom he'd talked politics the day before came in and ordered himself a shot. Then he made a run at the free lunch, too. They got to talking again; Featherston learned his name was Hubert Slattery. After a while, Jake mentioned the Freedom Party posters he'd se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his surprise, Slattery burst out laughing. "Oh, them!" he said. "My brother took a look at those fellows, but he didn't want any part of 'em. By what Horace told me, there's only four or five of 'em, and they run the whole party out of a shoebo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t they've got posters and everything," Jake protested, startled to find how disappointed he was. "Not good posters, mind you, but pos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ly reason they do is that one of 'em's a printer," the other veteran told him. "They meet in this little dive on Seventh near Canal, most of the way toward the Tredegar Steel Works. You want to waste your time, pal, go see 'em for yoursel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ybe I will," Featherston said. Hubert Slattery laughed again, but that just made him more determined. "By God, maybe I wi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gresswoman Flora Hamburger clapped her hands together in delight. Dr. Hanrahan's smile was broader than a lot of those seen at the Pennsylvania Hospital. And David Hamburger, intense concentration on his face, brought his cane forward and then took another step on his artificial le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w does it feel?" Flora asked her younger brot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ump's not too sore," he answered, panting a little. "But it's harder work than I thought it would b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haven't been upright since you lost your leg," Dr. Hanrahan reminded him. "Come on. Give me another step. You can do it." David did, and nearly fell. Hanrahan steadied him before Flora could. "You've got to swing the prosthesis out, so the knee joint locks and takes your weight when you straighten up on it," the doctor said. "You don't learn that, the leg won't work. That's why everybody with an amputation above the knee walks like a sailor who hasn't touched land in a couple of ye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t you are walking, David," Flora said. She dropped from English into Yiddish: "Danken Gott dafahr. Omay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eing her brother on his feet—or on one foot of his and one of wood and metal and leather—did a little to ease the guilt that had gnawed at her ever since he was wounded. Nothing would ever do more than a little. After her New York City district sent her to Congress, she'd had the chance to slide David from the trenches to a quiet post behind the lines. He wouldn't have wanted her to do that, but she could have. She'd put Socialist egalitarianism above family ties . . . and this was the resu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r brother shrugged awkwardly. "I only need one foot to operate a sewing-machine treadle. I won't starve when I go home—and I won't have to sponge off your Congresswoman's salary, either." He gave her a wry gr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 a U.S. Representative, Flora made $7,500 a year, far more than the rest of her family put together. She didn't begrudge sharing the money with her parents and brothers and sisters, and she knew David knew she didn't. He took a brotherly privilege in teasing 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 also took a brotherly privilege in picking her brains: "What's the latest on the peace with the Reb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e grimaced for a couple of reasons. For one, he hadn't called the Confederates by that scornful nickname before he went into the Army. For another . . . "President Roosevelt is still being very hard and very stubborn. I can understand keeping some of the territory we won from the CSA, but all he's willing to restore is the stretch of Tennessee south of the Cumberland we took as fighting wound down, and he won't give that back: he wants to trade it for the little piece of Kentucky the Confederates still ho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lly for him!" David exclaimed. He had been a good Socialist before he went off to war. Now, a lot of the time, he sounded like a hidebound Democrat of the Roosevelt stripe. That distressed Flora, to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e went on, "And he's not going to let them keep any battleships or submersibles or military aeroplanes or barrels, and he's demanded that they limit their Army to a hundred machine gu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lly!" This time, her brother and Dr. Hanrahan said it toget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lora looked from one of them to the other in exasperation. "And he won't come a dime below two billion dollars in reparations, all of it to be paid in specie or in steel or oil at 1914 prices. That's a crushing burden to lay on the proletariat of the Confederate Sta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hope it crushes them," David said savagely. "Knock on wood, they'll never be able to lift a finger against us again." Instead of knocking on the door or on a window sill, he used his own artificial leg, which drove home the poi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lora had given up trying to argue with him. He had his full share of the Hamburger family's stubbornness. Instead, she turned to Dr. Hanrahan and asked, "How much longer will he have to stay here now that he's started to get back on his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hould be able to leave in about a month, provided he makes good progress and provided the infection in the stump doesn't decide to flare up again," Hanrahan said. Flora nodded; she'd seen he gave her straight answers. He finished with a brisk nod: "We'll shoot for November first, th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